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九　学前儿童的言语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任务一　言语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</w:rPr>
              <w:t>通过合作探究式学习，</w:t>
            </w:r>
            <w:r>
              <w:rPr>
                <w:sz w:val="21"/>
                <w:szCs w:val="21"/>
                <w:lang w:eastAsia="zh-CN"/>
              </w:rPr>
              <w:t>让</w:t>
            </w:r>
            <w:r>
              <w:rPr>
                <w:sz w:val="21"/>
                <w:szCs w:val="21"/>
              </w:rPr>
              <w:t>学生学会言语概述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掌握并应用言语的概述。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任务一　言语概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言语与语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语言和言语的概念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言语与语言的区别与联系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言语的功能及种类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言语的功能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言语的种类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三、言语发生的生理基础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四、言语在儿童心理发展中的意义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言语是儿童心理发展中人际交流的工具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言语的产生有助于儿童适应环境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在儿童超越具体环境，进入新的情境过程中言语发挥着不可取代的重要作用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言语发展是幼儿期心理发展的助推器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言语概述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言语在儿童心理发展中的意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哪些</w:t>
            </w:r>
            <w:r>
              <w:rPr>
                <w:rFonts w:ascii="宋体" w:hAnsi="宋体" w:cs="宋体"/>
                <w:szCs w:val="21"/>
              </w:rPr>
              <w:t>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九　学前儿童的言语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二　学前儿童言语的产生与发展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让学生更好的了解学前儿童言语的产生与发展，熟悉其作用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前儿童言语的产生与发展并且熟练地应用。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二　学前儿童言语的产生与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学前儿童言语的产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言语产生的理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学前儿童言语产生的基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学前儿童言语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学前儿童言语发生发展的基本阶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学前儿童语音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学前儿童词汇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四）学前儿童语法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五）学前儿童口语表达能力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六）学前儿童内部言语的发生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七）学前儿童书面言语的发生发展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言语的产生与发展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前儿童掌握语言的阶段有哪些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8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8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九　学前儿童的言语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三　学前儿童的言语与教育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7030A0"/>
                <w:sz w:val="24"/>
                <w:szCs w:val="21"/>
              </w:rPr>
            </w:pPr>
            <w:r>
              <w:rPr>
                <w:rFonts w:cs="宋体" w:ascii="宋体" w:hAnsi="宋体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初步了解并掌握学前儿童的言语与教育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会应用学前儿童的言语与教育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三　学前儿童的言语与教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</w:t>
            </w:r>
            <w:r>
              <w:rPr>
                <w:rFonts w:cs="宋体" w:ascii="宋体" w:hAnsi="宋体"/>
                <w:szCs w:val="21"/>
              </w:rPr>
              <w:t xml:space="preserve">0 </w:t>
            </w:r>
            <w:r>
              <w:rPr>
                <w:rFonts w:ascii="宋体" w:hAnsi="宋体" w:cs="宋体"/>
                <w:szCs w:val="21"/>
              </w:rPr>
              <w:t xml:space="preserve">～ </w:t>
            </w:r>
            <w:r>
              <w:rPr>
                <w:rFonts w:cs="宋体" w:ascii="宋体" w:hAnsi="宋体"/>
                <w:szCs w:val="21"/>
              </w:rPr>
              <w:t xml:space="preserve">1 </w:t>
            </w:r>
            <w:r>
              <w:rPr>
                <w:rFonts w:ascii="宋体" w:hAnsi="宋体" w:cs="宋体"/>
                <w:szCs w:val="21"/>
              </w:rPr>
              <w:t>岁婴儿的言语教育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0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eastAsia="zh-CN"/>
              </w:rPr>
              <w:t>个月的言语教育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4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8 </w:t>
            </w:r>
            <w:r>
              <w:rPr>
                <w:rFonts w:ascii="宋体" w:hAnsi="宋体" w:cs="宋体"/>
                <w:szCs w:val="21"/>
                <w:lang w:eastAsia="zh-CN"/>
              </w:rPr>
              <w:t>个月婴儿的言语教育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9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12 </w:t>
            </w:r>
            <w:r>
              <w:rPr>
                <w:rFonts w:ascii="宋体" w:hAnsi="宋体" w:cs="宋体"/>
                <w:szCs w:val="21"/>
                <w:lang w:eastAsia="zh-CN"/>
              </w:rPr>
              <w:t>个月婴儿的言语教育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1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eastAsia="zh-CN"/>
              </w:rPr>
              <w:t>岁婴幼儿的言语教育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1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1.5 </w:t>
            </w:r>
            <w:r>
              <w:rPr>
                <w:rFonts w:ascii="宋体" w:hAnsi="宋体" w:cs="宋体"/>
                <w:szCs w:val="21"/>
                <w:lang w:eastAsia="zh-CN"/>
              </w:rPr>
              <w:t>岁婴幼儿的言语教育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1.5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2 </w:t>
            </w:r>
            <w:r>
              <w:rPr>
                <w:rFonts w:ascii="宋体" w:hAnsi="宋体" w:cs="宋体"/>
                <w:szCs w:val="21"/>
                <w:lang w:eastAsia="zh-CN"/>
              </w:rPr>
              <w:t>岁婴幼儿的言语教育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2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2.5 </w:t>
            </w:r>
            <w:r>
              <w:rPr>
                <w:rFonts w:ascii="宋体" w:hAnsi="宋体" w:cs="宋体"/>
                <w:szCs w:val="21"/>
                <w:lang w:eastAsia="zh-CN"/>
              </w:rPr>
              <w:t>岁婴幼儿的言语教育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四）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2.5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eastAsia="zh-CN"/>
              </w:rPr>
              <w:t>岁婴幼儿的言语教育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6 </w:t>
            </w:r>
            <w:r>
              <w:rPr>
                <w:rFonts w:ascii="宋体" w:hAnsi="宋体" w:cs="宋体"/>
                <w:szCs w:val="21"/>
                <w:lang w:eastAsia="zh-CN"/>
              </w:rPr>
              <w:t>岁幼儿的言语教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关注幼儿日常生活中的语言交往，创造无所不在的语言教育环境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关注幼儿语言学习的特点，采用符合学前教育规律的方式组织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关注高质量的早期阅读环境，帮助幼儿做好纵深学习的读写准备</w:t>
            </w:r>
          </w:p>
        </w:tc>
      </w:tr>
      <w:tr>
        <w:trPr>
          <w:trHeight w:val="4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的言语与教育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前儿童对语法的掌握有哪些特点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学前儿童心理学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2-02-18T16:41:46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9B47E20684170B7EACF1AF37B0804</vt:lpwstr>
  </property>
  <property fmtid="{D5CDD505-2E9C-101B-9397-08002B2CF9AE}" pid="3" name="KSOProductBuildVer">
    <vt:lpwstr>2052-11.1.0.11294</vt:lpwstr>
  </property>
</Properties>
</file>