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六　学前儿童的记忆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任务一　记忆概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</w:rPr>
              <w:t>通过合作探究式学习，学生学会学前心理学的研究对象和内容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掌握并应用学前心理学的内容以及研究对象具体是什么。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任务一　记忆概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记忆的含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记忆的分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瞬时记忆、短时记忆和长时记忆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动作记忆、情绪记忆、形象记忆和词语、思维的记忆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记忆的过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识记过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保持过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再认或回忆过程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元记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五、遗忘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记忆概述</w:t>
            </w:r>
          </w:p>
        </w:tc>
      </w:tr>
      <w:tr>
        <w:trPr>
          <w:trHeight w:val="84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忆的分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有哪些</w:t>
            </w:r>
            <w:r>
              <w:rPr>
                <w:rFonts w:ascii="宋体" w:hAnsi="宋体" w:cs="宋体"/>
                <w:szCs w:val="21"/>
              </w:rPr>
              <w:t>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8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8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六　学前儿童的记忆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二　学前儿童记忆的产生与发展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让学生更好的了解学前儿童记忆的产生与发展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学前儿童记忆的产生与发展并且熟练地应用。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二　学前儿童记忆的产生与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记忆的产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胎儿的记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新生儿记忆的产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0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岁儿童记忆的发展特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感觉动作记忆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长时记忆开始发展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表象记忆的产生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延迟再现的出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岁儿童记忆的发展特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形象记忆占主要地位，词语思维记忆逐渐发展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以无意识记为主，有意识记逐步发展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由机械记忆逐步向意义记忆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四）记忆的精确性和正确性较差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记忆的产生与发展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 xml:space="preserve">简述 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 xml:space="preserve">3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 xml:space="preserve">6 </w:t>
            </w:r>
            <w:r>
              <w:rPr>
                <w:rFonts w:ascii="宋体" w:hAnsi="宋体" w:cs="宋体"/>
                <w:szCs w:val="21"/>
                <w:lang w:eastAsia="zh-CN"/>
              </w:rPr>
              <w:t>岁学前儿童记忆发展的特点。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六　学前儿童的记忆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三　记忆在学前儿童教育活动中的运用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7030A0"/>
                <w:sz w:val="24"/>
                <w:szCs w:val="21"/>
              </w:rPr>
            </w:pPr>
            <w:r>
              <w:rPr>
                <w:rFonts w:cs="宋体" w:ascii="宋体" w:hAnsi="宋体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初步了解并掌握记忆在学前儿童教育活动中的运用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实践活动，培养、提高学生的记忆在学前儿童教育活动中的运用能力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三　记忆在学前儿童教育活动中的运用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学前儿童记忆特点来促进其记忆发展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针对记忆规律来促进学前儿童记忆的发展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尊重学前儿童的个体差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重视大脑的工作状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鼓励儿童运用多种学习通道发展记忆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发展学前儿童的元记忆能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正确评价学前儿童的记忆结果</w:t>
            </w:r>
          </w:p>
        </w:tc>
      </w:tr>
      <w:tr>
        <w:trPr>
          <w:trHeight w:val="41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记忆在学前儿童教育活动中的运用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如何发展学前儿童的记忆能力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《学前儿童心理学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2-02-18T15:53:15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9B47E20684170B7EACF1AF37B0804</vt:lpwstr>
  </property>
  <property fmtid="{D5CDD505-2E9C-101B-9397-08002B2CF9AE}" pid="3" name="KSOProductBuildVer">
    <vt:lpwstr>2052-11.1.0.11294</vt:lpwstr>
  </property>
</Properties>
</file>