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学前儿童心理发展的主要理论流派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一　皮亚杰的认知发展理论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皮亚杰的认知发展理论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皮亚杰的认知发展理论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一　皮亚杰的认知发展理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皮亚杰发生认识论的基本思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心理发展的结构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影响认知发展的因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熟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验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社会环境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平衡化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皮亚杰的认知发展阶段理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感知运动阶段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前运算阶段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具体运算阶段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形式运算阶段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以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对皮亚杰的评价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皮亚杰的认知发展理论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皮亚杰认知发展理论各阶段是什么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学前儿童心理发展的主要理论流派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维果斯基的心理发展理论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维果斯基的心理发展理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实践活动，培养、提高学生的维果斯基的心理发展理论的应用能力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维果斯基的心理发展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儿童心理机能的发生发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社会文化历史在儿童心理发展中的作用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心理发展的含义和原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教学与儿童的心理发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最近发展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教学与发展的关系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学习的最佳期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对维果斯基的评价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维果斯基的心理发展理论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就个人想法对维果斯基进行评价。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二　学前儿童心理发展的主要理论流派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三　行为主义学派的心理发展理论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行为主义学派的心理发展理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班杜拉的社会学习理论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三　行为主义学派的心理发展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华生的早期行为主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遗传与环境在儿童心理发展中的作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华生的行为主义学习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对华生的评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斯金纳的新行为主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斯金纳的操作性条件反射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斯金纳的强化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斯金纳理论的实践运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对斯金纳的评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班杜拉的社会学习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观察学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强化的模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社会学习在儿童社会化过程中的作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对班杜拉的评价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行为主义学派的心理发展理论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行为主义关于心理发展的核心观点是什么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二　学前儿童心理发展的主要理论流派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精神分析学派的心理发展理论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7030A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精神分析学派的心理发展理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Times New Roman"/>
                <w:szCs w:val="21"/>
              </w:rPr>
              <w:t>埃里克森的新精神分析理论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精神分析学派的心理发展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弗洛伊德的精神分析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弗洛伊德的人格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心理性欲发展阶段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eastAsia="zh-CN"/>
              </w:rPr>
              <w:t>口唇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0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eastAsia="zh-CN"/>
              </w:rPr>
              <w:t>肛门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eastAsia="zh-CN"/>
              </w:rPr>
              <w:t>性器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eastAsia="zh-CN"/>
              </w:rPr>
              <w:t>潜伏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1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eastAsia="zh-CN"/>
              </w:rPr>
              <w:t>生殖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2 </w:t>
            </w:r>
            <w:r>
              <w:rPr>
                <w:rFonts w:ascii="宋体" w:hAnsi="宋体" w:cs="Times New Roman"/>
                <w:szCs w:val="21"/>
                <w:lang w:eastAsia="zh-CN"/>
              </w:rPr>
              <w:t>岁以后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对弗洛伊德的评价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二、埃里克森的新精神分析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埃里克森的心理发展阶段理论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基本信任对基本不信任（出生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>岁半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eastAsia="zh-CN"/>
              </w:rPr>
              <w:t>自主对羞怯、怀疑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岁半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eastAsia="zh-CN"/>
              </w:rPr>
              <w:t>主动对内疚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eastAsia="zh-CN"/>
              </w:rPr>
              <w:t>勤奋对自卑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2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eastAsia="zh-CN"/>
              </w:rPr>
              <w:t>同一感对同一感混乱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2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8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. </w:t>
            </w:r>
            <w:r>
              <w:rPr>
                <w:rFonts w:ascii="宋体" w:hAnsi="宋体" w:cs="Times New Roman"/>
                <w:szCs w:val="21"/>
                <w:lang w:eastAsia="zh-CN"/>
              </w:rPr>
              <w:t>亲密感对孤独感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8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5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7. </w:t>
            </w:r>
            <w:r>
              <w:rPr>
                <w:rFonts w:ascii="宋体" w:hAnsi="宋体" w:cs="Times New Roman"/>
                <w:szCs w:val="21"/>
                <w:lang w:eastAsia="zh-CN"/>
              </w:rPr>
              <w:t>繁殖对停滞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5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5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8. </w:t>
            </w:r>
            <w:r>
              <w:rPr>
                <w:rFonts w:ascii="宋体" w:hAnsi="宋体" w:cs="Times New Roman"/>
                <w:szCs w:val="21"/>
                <w:lang w:eastAsia="zh-CN"/>
              </w:rPr>
              <w:t>自我完善对悲观失望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65 </w:t>
            </w:r>
            <w:r>
              <w:rPr>
                <w:rFonts w:ascii="宋体" w:hAnsi="宋体" w:cs="Times New Roman"/>
                <w:szCs w:val="21"/>
                <w:lang w:eastAsia="zh-CN"/>
              </w:rPr>
              <w:t>岁以后）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对埃里克森的评价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精神分析学派的心理发展理论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埃里克森心理发展理论的各阶段是什么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8T05:05:23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