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二　学前儿童社会性的发展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学前儿童社会性发展的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学生学会学前儿童社会性发展的概述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学前儿童社会性发展的影响因素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学前儿童社会性发展的概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学前儿童社会性发展的影响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内部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生理成熟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气质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认知发展水平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外部因素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家庭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幼儿园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社区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学前儿童社会性发展的内容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人际关系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社会性规范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性别角色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社会性发展的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儿童社会性发展的内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二　学前儿童社会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的人际关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的人际关系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学前儿童的人际关系并且熟练地应用。</w:t>
            </w:r>
          </w:p>
        </w:tc>
      </w:tr>
      <w:tr>
        <w:trPr>
          <w:trHeight w:val="342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的人际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亲子关系和依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亲子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依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依恋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依恋的发展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依恋的类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依恋的影响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早期安全依恋对儿童心理发展的影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同伴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同伴关系的概念及发展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同伴交往的意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伴交往是学前儿童积极情感的重要后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伴交往有利于儿童社会能力和社会技能的提高，促进其社会行为向友好积极的方向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伴交往促进幼儿认知能力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伴交往有助于儿童自我概念和人格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同伴关系类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同伴交往的影响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师幼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良好师幼关系对幼儿发展的意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良好师幼关系的培养策略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人际关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同伴交往的意义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二　学前儿童社会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的社会性行为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学前儿童的社会性行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灵活的掌握亲社会行为的培养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的社会性行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亲社会行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亲社会行为的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亲社会行为的发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3 </w:t>
            </w:r>
            <w:r>
              <w:rPr>
                <w:rFonts w:ascii="宋体" w:hAnsi="宋体" w:cs="宋体"/>
                <w:szCs w:val="21"/>
                <w:lang w:eastAsia="zh-CN"/>
              </w:rPr>
              <w:t>岁前幼儿的亲社会行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3 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～ </w:t>
            </w:r>
            <w:r>
              <w:rPr>
                <w:rFonts w:cs="宋体" w:ascii="宋体" w:hAnsi="宋体"/>
                <w:szCs w:val="21"/>
                <w:lang w:eastAsia="zh-CN"/>
              </w:rPr>
              <w:t xml:space="preserve">6 </w:t>
            </w:r>
            <w:r>
              <w:rPr>
                <w:rFonts w:ascii="宋体" w:hAnsi="宋体" w:cs="宋体"/>
                <w:szCs w:val="21"/>
                <w:lang w:eastAsia="zh-CN"/>
              </w:rPr>
              <w:t>岁儿童的亲社会行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亲社会行为的影响因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亲社会行为的培养方法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问题行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问题行为的概念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问题行为的类型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问题行为的影响因素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问题行为的预防和矫正措施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社会性行为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述问题行为的预防和矫正措施。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二　学前儿童社会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学前儿童的性别角色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学前儿童的性别角色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学前儿童性别角色的发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学前儿童的性别角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性别角色概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前儿童性别角色的发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一阶段：知道自己性别，初步掌握性别角色知识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二阶段：自我中心地认识性别角色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4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三阶段：刻板地认识性别角色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5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学前儿童性别行为的发展阶段与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性别行为的产生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岁左右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幼儿性别行为的发展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性别角色的影响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生物遗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社会因素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性别角色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学前儿童性别角色的发展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9T07:15:35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