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十一　学前儿童个性的发展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任务一　个性概述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</w:rPr>
              <w:t>通过合作探究式学习，</w:t>
            </w:r>
            <w:r>
              <w:rPr>
                <w:sz w:val="21"/>
                <w:szCs w:val="21"/>
                <w:lang w:eastAsia="zh-CN"/>
              </w:rPr>
              <w:t>让</w:t>
            </w:r>
            <w:r>
              <w:rPr>
                <w:sz w:val="21"/>
                <w:szCs w:val="21"/>
              </w:rPr>
              <w:t>学生学会</w:t>
            </w:r>
            <w:r>
              <w:rPr>
                <w:sz w:val="21"/>
                <w:szCs w:val="21"/>
                <w:lang w:eastAsia="zh-CN"/>
              </w:rPr>
              <w:t>什么是个性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掌握并应用个性的基本特点。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任务一　个性概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什么是个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个性的基本特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独特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整体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稳定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四）社会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三、个性的心理结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个性倾向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个性心理特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自我意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四、个性形成与发展的意义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个性概述</w:t>
            </w:r>
          </w:p>
        </w:tc>
      </w:tr>
      <w:tr>
        <w:trPr>
          <w:trHeight w:val="84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性的基本特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有哪些</w:t>
            </w:r>
            <w:r>
              <w:rPr>
                <w:rFonts w:ascii="宋体" w:hAnsi="宋体" w:cs="宋体"/>
                <w:szCs w:val="21"/>
              </w:rPr>
              <w:t>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8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8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十一　学前儿童个性的发展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二　学前儿童的气质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让学生更好的了解学前儿童的气质，熟悉其作用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培养学前儿童的气质方法并且熟练地应用。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二　学前儿童的气质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气质概念及特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气质的分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希波格拉底的“体液说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巴甫洛夫的高级神经活动学说与气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三）托马斯、切斯的分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、根据学前儿童气质类型进行教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了解学前儿童个体的气质特点并进行针对性的教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要了解和接受学前儿童不同的气质类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对不同气质类型的儿童进行有针对性的教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理解不同气质类型学前儿童的不足之处，对每个儿童给予相同的关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三）注意和防止一些极端气质类型学前儿童的病态倾向发展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的气质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如何根据学前儿童气质类型进行教育。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十一　学前儿童个性的发展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</w:rPr>
              <w:t>任务三　学前儿童的性格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7030A0"/>
                <w:sz w:val="24"/>
                <w:szCs w:val="21"/>
              </w:rPr>
            </w:pPr>
            <w:r>
              <w:rPr>
                <w:rFonts w:cs="宋体" w:ascii="宋体" w:hAnsi="宋体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初步了解并掌握学前儿童的性格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让学生掌握性格的类型理论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</w:rPr>
              <w:t>任务三　学前儿童的性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格的概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性格的类型理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外向型和内向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独立型和顺从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、性格的特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性格的态度特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性格的理智特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性格的情绪特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四）性格的意志特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四、性格与气质的关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、学前儿童的性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婴幼儿性格的萌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学前儿童性格的年龄特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六、学前儿童良好性格的塑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加强思想品德教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树立良好榜样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重视家庭教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四）引导学前儿童参加集体生活和实践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五）巩固良好的性格特征，克服性格缺点</w:t>
            </w:r>
          </w:p>
        </w:tc>
      </w:tr>
      <w:tr>
        <w:trPr>
          <w:trHeight w:val="41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的性格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前儿童良好性格应该如何塑造。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8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8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十一　学前儿童个性的发展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</w:rPr>
              <w:t>任务四　学前儿童的能力</w:t>
            </w:r>
          </w:p>
        </w:tc>
      </w:tr>
      <w:tr>
        <w:trPr>
          <w:trHeight w:val="9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熟悉韵母的分类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韵母的发音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</w:rPr>
              <w:t>任务四　学前儿童的能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一、能力的概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（一）什么是能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能力与知识、技能的关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三）能力与性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二、能力的分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一）按能力的倾向性不同，把能力划分为一般能力和特殊能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按能力的创造程度不同，可把其分为模仿能力和创造能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三、学前儿童能力的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一）学前儿童能力的一般特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多种能力的显现与发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智力结构随着年龄的增长而变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出现了主导能力的萌芽，出现比较明显的类型差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学前儿童能力发展的个体差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四、学前儿童能力的培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一）正确了解儿童能力发展水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帮助儿童掌握有关的知识技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三）激发儿童的学习兴趣，组织学前儿童参加各类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四）重视非智力因素的培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五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）注意个体差异性，因材施教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的能力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</w:rPr>
              <w:t>学前儿童能力的</w:t>
            </w:r>
            <w:r>
              <w:rPr>
                <w:rFonts w:ascii="宋体" w:hAnsi="宋体" w:cs="Times New Roman"/>
                <w:szCs w:val="21"/>
                <w:lang w:eastAsia="zh-CN"/>
              </w:rPr>
              <w:t>如何</w:t>
            </w:r>
            <w:r>
              <w:rPr>
                <w:rFonts w:ascii="宋体" w:hAnsi="宋体" w:cs="Times New Roman"/>
                <w:szCs w:val="21"/>
              </w:rPr>
              <w:t>培养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/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十一　学前儿童个性的发展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</w:rPr>
              <w:t>任务五　学前儿童的自我意识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7030A0"/>
                <w:sz w:val="24"/>
                <w:szCs w:val="21"/>
              </w:rPr>
            </w:pPr>
            <w:r>
              <w:rPr>
                <w:rFonts w:eastAsia="宋体" w:cs="Times New Roman" w:ascii="宋体" w:hAnsi="宋体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了解学前儿童的自我意识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</w:t>
            </w:r>
            <w:r>
              <w:rPr>
                <w:rFonts w:ascii="宋体" w:hAnsi="宋体" w:cs="Times New Roman"/>
                <w:szCs w:val="21"/>
              </w:rPr>
              <w:t>自我意识发展阶段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</w:rPr>
              <w:t>任务五　学前儿童的自我意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自我意识的概念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有关婴幼儿自我意识发展的研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三、自我意识发展阶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一）自我感觉的发展阶段（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1 </w:t>
            </w:r>
            <w:r>
              <w:rPr>
                <w:rFonts w:ascii="宋体" w:hAnsi="宋体" w:cs="Times New Roman"/>
                <w:szCs w:val="21"/>
                <w:lang w:eastAsia="zh-CN"/>
              </w:rPr>
              <w:t>岁前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二）自我形象知觉的发展（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1 </w:t>
            </w:r>
            <w:r>
              <w:rPr>
                <w:rFonts w:ascii="宋体" w:hAnsi="宋体" w:cs="Times New Roman"/>
                <w:szCs w:val="21"/>
                <w:lang w:eastAsia="zh-CN"/>
              </w:rPr>
              <w:t xml:space="preserve">～ 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2 </w:t>
            </w:r>
            <w:r>
              <w:rPr>
                <w:rFonts w:ascii="宋体" w:hAnsi="宋体" w:cs="Times New Roman"/>
                <w:szCs w:val="21"/>
                <w:lang w:eastAsia="zh-CN"/>
              </w:rPr>
              <w:t>岁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三）自我意识的萌芽（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2 </w:t>
            </w:r>
            <w:r>
              <w:rPr>
                <w:rFonts w:ascii="宋体" w:hAnsi="宋体" w:cs="Times New Roman"/>
                <w:szCs w:val="21"/>
                <w:lang w:eastAsia="zh-CN"/>
              </w:rPr>
              <w:t xml:space="preserve">～ 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3 </w:t>
            </w:r>
            <w:r>
              <w:rPr>
                <w:rFonts w:ascii="宋体" w:hAnsi="宋体" w:cs="Times New Roman"/>
                <w:szCs w:val="21"/>
                <w:lang w:eastAsia="zh-CN"/>
              </w:rPr>
              <w:t>岁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四）自我意识各方面的发展（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3 </w:t>
            </w:r>
            <w:r>
              <w:rPr>
                <w:rFonts w:ascii="宋体" w:hAnsi="宋体" w:cs="Times New Roman"/>
                <w:szCs w:val="21"/>
                <w:lang w:eastAsia="zh-CN"/>
              </w:rPr>
              <w:t>岁后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四、自我意识的心理结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一）自我认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二）自我体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三）自我监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五、学前儿童自我意识各部分的发展特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一）自我认识的发展特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二）自我评价的发展特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三）自我体验的发展特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四）自我监控的发展特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六、学前儿童自我意识的培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一）给儿童充分的尊重和良好的教育，帮助他们形成正确的自我概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二）多创造机会，让学前儿童体验到成功，培养其自信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三）给儿童提供有效的训练，提高其自我控制能力</w:t>
            </w:r>
          </w:p>
        </w:tc>
      </w:tr>
      <w:tr>
        <w:trPr>
          <w:trHeight w:val="41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的自我意识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简述学前儿童自我意识的概念及自我意识的发展阶段。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《学前儿童心理学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2-02-19T06:51:19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9B47E20684170B7EACF1AF37B0804</vt:lpwstr>
  </property>
  <property fmtid="{D5CDD505-2E9C-101B-9397-08002B2CF9AE}" pid="3" name="KSOProductBuildVer">
    <vt:lpwstr>2052-11.1.0.11294</vt:lpwstr>
  </property>
</Properties>
</file>