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学前儿童的感知觉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感知觉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学生学会学前心理学的研究对象和内容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学前心理学的内容以及研究对象具体是什么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感知觉概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感觉和知觉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感觉概念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知觉概念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感觉和知觉的关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感觉与知觉的相互联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感觉与知觉的区别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感觉和知觉的种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感觉的种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知觉的种类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感知觉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感觉和知觉的</w:t>
            </w:r>
            <w:r>
              <w:rPr>
                <w:rFonts w:ascii="宋体" w:hAnsi="宋体" w:cs="宋体"/>
                <w:szCs w:val="21"/>
                <w:lang w:eastAsia="zh-CN"/>
              </w:rPr>
              <w:t>区别。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学前儿童的感知觉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感觉的产生与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感觉的产生与发展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儿童感觉的产生与发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感觉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学前儿童视觉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视觉的产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视觉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学前儿童听觉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听觉的产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听觉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学前儿童触觉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触觉的产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触觉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学前儿童嗅觉和味觉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学前儿童嗅觉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学前儿童味觉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、学前儿童痛觉的发展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感觉的产生与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前儿童形状知觉的发展有何趋势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学前儿童的感知觉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学前儿童知觉的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学前儿童知觉的发展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实践活动，培养、提高学生对学前儿童知觉的发展的认识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学前儿童知觉的发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学前儿童空间知觉的发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方位知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深度知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形状知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学前儿童时间知觉的发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时间知觉的发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时间知觉的发展特点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学前儿童观察力的发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学前儿童观察力发展的特点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学前儿童观察力的培养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知觉的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前儿童时间知觉的发展有哪些特点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五　学前儿童的感知觉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四　感知觉在学前儿童教育活动中的运用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韵母的分类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韵母的发音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四　感知觉在学前儿童教育活动中的运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感觉的适应在学前儿童教育活动中的运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感觉的对比在学前儿童教育活动中的运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知觉的选择性在学前儿童教育活动中的运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知觉的整体性在学前儿童教育活动中的运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知觉的理解性在学前儿童教育活动中的运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知觉的恒常性在学前儿童教育活动中的运用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感知觉在学前儿童教育活动中的运用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简述感知觉规律在学前儿童教育活动中的运用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15:33:32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