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学前儿童的注意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注意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学前儿童的注意</w:t>
            </w:r>
            <w:r>
              <w:rPr>
                <w:sz w:val="21"/>
                <w:szCs w:val="21"/>
                <w:lang w:eastAsia="zh-CN"/>
              </w:rPr>
              <w:t>概念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注意的类型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注意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注意及其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注意的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注意的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选择的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监督和调节的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注意的类型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无意注意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无意注意的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引起无意注意的条件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有意注意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有意注意的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引起和保持有意注意的条件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有意后注意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无意注意、有意注意和有意后注意的关系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注意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什么是注意？为什么说注意是心理过程的特性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学前儿童的注意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注意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注意的产生与发展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注意的发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注意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cs="宋体" w:ascii="宋体" w:hAnsi="宋体"/>
                <w:szCs w:val="21"/>
              </w:rPr>
              <w:t xml:space="preserve">0 </w:t>
            </w:r>
            <w:r>
              <w:rPr>
                <w:rFonts w:ascii="宋体" w:hAnsi="宋体" w:cs="宋体"/>
                <w:szCs w:val="21"/>
              </w:rPr>
              <w:t xml:space="preserve">～ </w:t>
            </w:r>
            <w:r>
              <w:rPr>
                <w:rFonts w:cs="宋体" w:ascii="宋体" w:hAnsi="宋体"/>
                <w:szCs w:val="21"/>
              </w:rPr>
              <w:t xml:space="preserve">3 </w:t>
            </w:r>
            <w:r>
              <w:rPr>
                <w:rFonts w:ascii="宋体" w:hAnsi="宋体" w:cs="宋体"/>
                <w:szCs w:val="21"/>
              </w:rPr>
              <w:t>岁儿童注意的产生与发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生儿注意的产生与发展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婴儿的注意的发展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注意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注意的发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意注意的发展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有意注意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注意品质的发展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注意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意注意和有意注意有什么区别？在教学过程中应该怎样运用这两种注意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学前儿童的注意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注意在学前儿童教育活动中的运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注意在学前儿童教育活动中的运用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实践活动，培养、提高学生的注意在学前儿童教育活动中的运用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注意在学前儿童教育活动中的运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学前儿童注意分散的原因和防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引起学前儿童分心的原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学前儿童注意分散的防止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幼儿注意力集中训练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审慎处理幼儿多动现象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注意在学前儿童教育活动中的运用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注意分散一般是由哪些因素引起的？如何防止幼儿注意力分散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05:44:54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