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三　学前儿童心理发展过程中易出现的问题及其干预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认知发展障碍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认知发展障碍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感觉统合失调是什么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认知发展障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知障碍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感觉统合失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感觉统合失调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感觉统合失调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感觉统合失调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感觉统合失调的干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语言发展障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口吃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口吃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口吃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发育现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精神紧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模仿的结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不规范的语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遗传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口吃的干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避免幼儿陷入情绪兴奋之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做他的忠实听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不要以担忧的神色听他说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处于新环境中不要给孩子造成压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制造轻松的说话气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6. </w:t>
            </w:r>
            <w:r>
              <w:rPr>
                <w:sz w:val="21"/>
                <w:szCs w:val="21"/>
                <w:lang w:val="en-US" w:eastAsia="zh-CN"/>
              </w:rPr>
              <w:t>不要谈论他的说话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7. </w:t>
            </w:r>
            <w:r>
              <w:rPr>
                <w:sz w:val="21"/>
                <w:szCs w:val="21"/>
                <w:lang w:val="en-US" w:eastAsia="zh-CN"/>
              </w:rPr>
              <w:t>建立轻松的人际关系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知发展障碍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如何对</w:t>
            </w:r>
            <w:r>
              <w:rPr>
                <w:rFonts w:ascii="宋体" w:hAnsi="宋体" w:cs="宋体"/>
                <w:szCs w:val="21"/>
              </w:rPr>
              <w:t>口吃</w:t>
            </w:r>
            <w:r>
              <w:rPr>
                <w:rFonts w:ascii="宋体" w:hAnsi="宋体" w:cs="宋体"/>
                <w:szCs w:val="21"/>
                <w:lang w:eastAsia="zh-CN"/>
              </w:rPr>
              <w:t>进行</w:t>
            </w:r>
            <w:r>
              <w:rPr>
                <w:rFonts w:ascii="宋体" w:hAnsi="宋体" w:cs="宋体"/>
                <w:szCs w:val="21"/>
              </w:rPr>
              <w:t>干预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三　学前儿童心理发展过程中易出现的问题及其干预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情绪问题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情绪问题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解决情绪问题的方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情绪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儿童期恐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儿童期恐惧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儿童期恐惧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儿童期恐惧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熟悉的情境发生意外的变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受他人恐惧情绪的感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天的经验所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儿童期恐惧的干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脱敏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高幼儿的认知水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转移注意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家长改变不当的教养方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儿童期焦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儿童期焦虑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儿童期焦虑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儿童期焦虑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儿童期焦虑的干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暴怒发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暴怒发作的概念与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暴怒发作的原因与干预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情绪问题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儿童期焦虑的原因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三　学前儿童心理发展过程中易出现的问题及其干预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行为问题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行为问题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高学生解决行为问题的能力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行为问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攻击性行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攻击性行为的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攻击性行为的表现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幼儿攻击性行为产生的原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幼儿攻击性行为的干预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咬指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咬指甲的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咬指甲的表现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咬指甲的原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咬指甲的防治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不要让孩子处在紧张的环境里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注意力转移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行为矫治疗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吮吸手指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吮吸手指的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吮吸手指的表现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吮吸手指的原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干预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行为问题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对儿童的攻击性行为怎样进行干预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三　学前儿童心理发展过程中易出现的问题及其干预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其他问题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  <w:lang w:eastAsia="zh-CN"/>
              </w:rPr>
              <w:t>多动症和自闭症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干预多动症和自闭症的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其他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多动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多动症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多动症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注意缺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活动过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行为冲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学习困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神经系统发育异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正确区分多动与好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多动症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五）多动症的干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自闭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自闭症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自闭症的表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社会交往障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语言交流障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重复刻板行为、兴趣狭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感知觉异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智力异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自闭症的原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自闭症的干预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问题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自闭症的表现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9T07:31:50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