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　学前儿童的情感与意志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情绪情感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什么是情绪情感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情绪情感的概述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情绪情感概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情绪和情感的含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情绪和情感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主观体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外部表现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情绪和情感的区别与联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从需要的角度看差异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从发生早晚的角度看差异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从持续时间看差异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sz w:val="21"/>
                <w:szCs w:val="21"/>
                <w:lang w:val="en-US" w:eastAsia="zh-CN"/>
              </w:rPr>
              <w:t>从反应特点看差异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情绪和情感的种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情绪的种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心境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激情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应激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情感的种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道德感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理智感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美感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情绪与情感的功能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动机功能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信号功能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感染功能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情绪情感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绪与情感的功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　学前儿童的情感与意志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情绪情感的产生与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情绪情感的产生与发展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儿童情绪的产生和分化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情绪情感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学前儿童情绪的产生和分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原始的情绪反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本能的情绪反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原始情绪的种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情绪的分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布里奇斯的情绪分化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伊扎德的“情绪动机分化理论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我国学者的情绪分化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学前儿童情绪情感发展的一般趋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情绪情感的社会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引起情绪反应的社会性动因不断增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情绪中社会性交往的成分不断增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情感表达的社会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情绪情感的丰富和深刻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情绪情感的自我调节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学前儿童几种基本情绪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恐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依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学前儿童高级情感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道德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理智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美感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情绪情感的产生与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前儿童情绪发展的一般趋势是什么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　学前儿童的情感与意志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学前儿童良好情绪和情感的培养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学前儿童良好情绪和情感的培养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培养、提高学生对学前儿童良好情绪和情感的培养能力</w:t>
            </w:r>
          </w:p>
        </w:tc>
      </w:tr>
      <w:tr>
        <w:trPr>
          <w:trHeight w:val="36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学前儿童良好情绪和情感的培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营造良好的情绪环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保持和谐的气氛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建立良好的亲子情和师生情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成人的情绪自控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采取积极的教育态度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肯定为主，多鼓励进步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耐心倾听幼儿说话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正确运用暗示和强化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帮助幼儿控制情绪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转移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冷却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消退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、教会幼儿调节自己的情绪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反思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自我说服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想象法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良好情绪和情感的培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教会幼儿调节自己的情绪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十　学前儿童的情感与意志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四　意志概述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意志概述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意志及其作用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四　意志概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意志及其作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什么是意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意志的作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意志行动及其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明确的目的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以随意动作为基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与克服困难相联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意志行动的过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采取决定阶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动机斗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确定行动目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行动方法与策略的选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制订行动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执行决定阶段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意志概述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意志行动及其特点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十　学前儿童的情感与意志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五　学前儿童意志的发展及培养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学前儿童意志的发展及培养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学前儿童意志的培养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66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五　学前儿童意志的发展及培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学前儿童意志发展的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学前儿童有意运动的发展及其特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学前儿童意志行动的萌芽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学前儿童意志发展的特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自觉性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坚持性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自制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学前儿童意志的培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培养幼儿意志的坚持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帮助幼儿明确和确定活动目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教给幼儿一定的技能技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在劳动、游戏、学习等活动中培养幼儿的坚持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培养幼儿意志的自制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为幼儿建立合理的作息制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使幼儿明确行为规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不迁就幼儿无理、缺乏自制的行为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意志的发展及培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结合幼儿游戏活动，简述其意志品质的发展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9T06:18:06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