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一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心理健康导论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 </w:t>
            </w:r>
            <w:r>
              <w:rPr>
                <w:color w:val="7030A0"/>
                <w:szCs w:val="21"/>
              </w:rPr>
              <w:t>心理活动的特点和实质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了解心理活动的特点和实质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掌握心理的构成</w:t>
            </w:r>
          </w:p>
        </w:tc>
      </w:tr>
      <w:tr>
        <w:trPr>
          <w:trHeight w:val="338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心理活动的特点和实质</w:t>
            </w:r>
          </w:p>
          <w:p>
            <w:pPr>
              <w:pStyle w:val="Style15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、心理的含义  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心理学就是研究心理现象、心理特征及心理活动规律的科学。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心理的构成</w:t>
            </w:r>
          </w:p>
          <w:p>
            <w:pPr>
              <w:pStyle w:val="Article1"/>
              <w:spacing w:before="0" w:after="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心理过程</w:t>
            </w:r>
          </w:p>
          <w:p>
            <w:pPr>
              <w:pStyle w:val="Article1"/>
              <w:spacing w:before="0" w:after="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心理过程即心理活动的过程，是指在客观环境下，人的心理活动发生、发展、消失的动力过程，是人们共同具有的心理活动。心理过程包括认识过程、情感过程和意志过程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sz w:val="21"/>
                <w:szCs w:val="21"/>
              </w:rPr>
              <w:t>个性心理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个性倾向性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个性心理特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83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心理活动的特点和实质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分析与思考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szCs w:val="21"/>
              </w:rPr>
              <w:t>心理活动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什么</w:t>
            </w:r>
            <w:r>
              <w:rPr>
                <w:rFonts w:ascii="宋体;汉仪书宋二KW" w:hAnsi="宋体;汉仪书宋二KW" w:cs="宋体;汉仪书宋二KW"/>
                <w:szCs w:val="21"/>
              </w:rPr>
              <w:t>特点？</w:t>
            </w:r>
          </w:p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</w:rPr>
              <w:t>心理活动的实质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一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心理健康导论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心理健康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健康观的发展</w:t>
            </w:r>
          </w:p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知心理健康的含义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大学生心理健康的标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影响大学生心理健康的因素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15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心理健康概述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健康观的发展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心理健康的含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目前，一般认为心理健康主要是指人心理上一种持续、积极、有效率的状态。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心理健康的标准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智力正常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情绪健康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意志健全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人格完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自我评价正确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6. </w:t>
            </w:r>
            <w:r>
              <w:rPr>
                <w:rFonts w:ascii="宋体;汉仪书宋二KW" w:hAnsi="宋体;汉仪书宋二KW" w:cs="宋体;汉仪书宋二KW"/>
                <w:szCs w:val="21"/>
              </w:rPr>
              <w:t>人际关系和谐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7. </w:t>
            </w:r>
            <w:r>
              <w:rPr>
                <w:rFonts w:ascii="宋体;汉仪书宋二KW" w:hAnsi="宋体;汉仪书宋二KW" w:cs="宋体;汉仪书宋二KW"/>
                <w:szCs w:val="21"/>
              </w:rPr>
              <w:t>适应能力强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心理行为符合大学生的年龄特征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影响大学生心理健康的因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生理因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脑的器质性病变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躯体疾病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遗传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神经系统的先天素质不健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社会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社会文化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大众传媒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市场经济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家庭环境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四）学校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心理素质教育环节薄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教学过程的影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五）个体因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自我评价不客观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心理承受能力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强烈的心理冲突和薄弱的自控能力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性成熟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心理健康概述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影响大学生心理健康的因素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什么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04:42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55815B9CD0F4F2AD9BE677FD215AF_42</vt:lpwstr>
  </property>
  <property fmtid="{D5CDD505-2E9C-101B-9397-08002B2CF9AE}" pid="3" name="KSOProductBuildVer">
    <vt:lpwstr>2052-6.8.2.8850</vt:lpwstr>
  </property>
</Properties>
</file>