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三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常见心理困惑与异常心理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大学生常见心理困惑及异常心理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心理问题的分类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szCs w:val="21"/>
                <w:lang w:val="en-US" w:eastAsia="zh-CN"/>
              </w:rPr>
              <w:t>掌握正常和异常心理的判断标准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大学生常见心理困惑及异常心理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心理问题的分类  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心理困惑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心理不健康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心理障碍</w:t>
            </w:r>
          </w:p>
          <w:p>
            <w:pPr>
              <w:pStyle w:val="Article1"/>
              <w:numPr>
                <w:ilvl w:val="0"/>
                <w:numId w:val="0"/>
              </w:numPr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二、</w:t>
            </w:r>
            <w:r>
              <w:rPr>
                <w:sz w:val="21"/>
                <w:szCs w:val="21"/>
              </w:rPr>
              <w:t>正常和异常心理的判断标准</w:t>
            </w:r>
          </w:p>
          <w:p>
            <w:pPr>
              <w:pStyle w:val="Article1"/>
              <w:numPr>
                <w:ilvl w:val="0"/>
                <w:numId w:val="0"/>
              </w:numPr>
              <w:spacing w:before="0" w:after="0"/>
              <w:ind w:left="63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经验标准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统计学标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医学标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四）社会适应标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常见心理困惑及异常心理概述</w:t>
            </w:r>
          </w:p>
        </w:tc>
      </w:tr>
      <w:tr>
        <w:trPr>
          <w:trHeight w:val="4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正常和异常心理的判断标准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80"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8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三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常见心理困惑与异常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常见的心理困惑及其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学生常见心理困惑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常见的心理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常见的心理困惑及其调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人际交往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新生适应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恋爱与性心理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自我同一性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五、职业发展问题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常见的心理困惑及其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常见的心理困惑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如何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三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常见心理困惑与异常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 大学生常见的心理疾病及其应对措施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大学生常见的心理疾病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常见的心理疾病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应对措施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常见的心理疾病及其应对措施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神经症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概念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特征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分类：恐惧症；焦虑症；强迫症；躯体形式障碍；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神经衰弱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心境障碍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症状表现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主要病因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szCs w:val="21"/>
              </w:rPr>
              <w:t>应对措施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应激相关障碍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症状表现</w:t>
            </w: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主要病因</w:t>
            </w:r>
            <w:r>
              <w:rPr>
                <w:rFonts w:cs="宋体;汉仪书宋二KW" w:ascii="宋体;汉仪书宋二KW" w:hAnsi="宋体;汉仪书宋二KW"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szCs w:val="21"/>
              </w:rPr>
              <w:t>应对措施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人格障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症状表现</w:t>
            </w: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主要病因</w:t>
            </w:r>
            <w:r>
              <w:rPr>
                <w:rFonts w:cs="宋体;汉仪书宋二KW" w:ascii="宋体;汉仪书宋二KW" w:hAnsi="宋体;汉仪书宋二KW"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szCs w:val="21"/>
              </w:rPr>
              <w:t>应对措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五、精神分裂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症状表现</w:t>
            </w: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主要病因</w:t>
            </w:r>
            <w:r>
              <w:rPr>
                <w:rFonts w:cs="宋体;汉仪书宋二KW" w:ascii="宋体;汉仪书宋二KW" w:hAnsi="宋体;汉仪书宋二KW"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szCs w:val="21"/>
              </w:rPr>
              <w:t>应对措施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napToGrid w:val="false"/>
              <w:spacing w:before="0" w:after="0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</w:r>
          </w:p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常见的心理疾病及其应对措施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常见的心理疾病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05:15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FD1A83220C5484BD9BE676E7A5C20_42</vt:lpwstr>
  </property>
  <property fmtid="{D5CDD505-2E9C-101B-9397-08002B2CF9AE}" pid="3" name="KSOProductBuildVer">
    <vt:lpwstr>2052-6.8.2.8850</vt:lpwstr>
  </property>
</Properties>
</file>