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十</w:t>
            </w:r>
            <w:r>
              <w:rPr>
                <w:b/>
                <w:color w:val="000080"/>
                <w:szCs w:val="21"/>
              </w:rPr>
              <w:t>一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压力管理与挫折应对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挫折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什么是挫折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  <w:lang w:val="en-US" w:eastAsia="zh-CN"/>
              </w:rPr>
              <w:t>掌握</w:t>
            </w:r>
            <w:r>
              <w:rPr>
                <w:szCs w:val="21"/>
              </w:rPr>
              <w:t>大学生产生挫折的原因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挫折概述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什么是挫折   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大学生产生挫折的原因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客观因素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个人因素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动机冲突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双趋式冲突</w:t>
            </w: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双避式冲突</w:t>
            </w: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趋避式冲突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双重趋避式冲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挫折的性质及其转化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四、大学生常见挫折与反应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（一）大学生常见挫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自我认识、自我定位、性心理、恋爱等方面的挫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人际交往、个人发展方面的挫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生活习惯、专业学习、人际关系、经济来源等方面的挫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求职、择业、就业方面的挫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（二）大学生的挫折反应特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情绪性反应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理智性反应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个性的变化</w:t>
            </w:r>
          </w:p>
        </w:tc>
      </w:tr>
      <w:tr>
        <w:trPr>
          <w:trHeight w:val="41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挫折概述</w:t>
            </w:r>
          </w:p>
        </w:tc>
      </w:tr>
      <w:tr>
        <w:trPr>
          <w:trHeight w:val="52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产生挫折的原因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十一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压力管理与挫折应对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挫折调适方法与技术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大学生挫折调适方法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挫折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技术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挫折调适方法与技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社会、学校要努力帮助大学生战胜挫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大学生挫折自我调适方法与技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树立正确的挫折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积极投身实践活动，不断磨炼自己和积累经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改变不合理的认知观念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优化自身人格品质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五）学习心理调适技巧，主动寻求社会支持和专业帮助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挫折调适方法与技术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挫折调适方法与技术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十一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压力管理与挫折应对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 压力与压力管理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压力的定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压力的作用及人的反应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压力与压力管理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压力的定义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压力是一种心理感受和体验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压力是压力源作用的结果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压力反应与主观评价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压力的心理反应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压力的行为反应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对压力的认知和评价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压力的作用及人的反应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压力的作用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压力反应的阶段</w:t>
            </w:r>
          </w:p>
          <w:p>
            <w:pPr>
              <w:pStyle w:val="Normal"/>
              <w:ind w:firstLine="42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警觉阶段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搏斗阶段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衰竭阶段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压力管理的策略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构建自己的社会支持系统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觉知和调整自己的生理状态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三）减轻和消除自己的心理负累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四）进行有效的时间管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压力与压力管理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压力管理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策略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8:55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DBC89EB41A417FDCBE6759B45F88_42</vt:lpwstr>
  </property>
  <property fmtid="{D5CDD505-2E9C-101B-9397-08002B2CF9AE}" pid="3" name="KSOProductBuildVer">
    <vt:lpwstr>2052-6.8.2.8850</vt:lpwstr>
  </property>
</Properties>
</file>