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十二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生命教育与心理危机应对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生命的意义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生命</w:t>
            </w:r>
            <w:r>
              <w:rPr>
                <w:sz w:val="21"/>
                <w:szCs w:val="21"/>
                <w:lang w:val="en-US" w:eastAsia="zh-CN"/>
              </w:rPr>
              <w:t>的</w:t>
            </w:r>
            <w:r>
              <w:rPr>
                <w:sz w:val="21"/>
                <w:szCs w:val="21"/>
              </w:rPr>
              <w:t>含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szCs w:val="21"/>
                <w:lang w:val="en-US" w:eastAsia="zh-CN"/>
              </w:rPr>
              <w:t>掌握生命的性质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生命的意义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生命含义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生命的性质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生物性的存在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精神性的存在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sz w:val="21"/>
                <w:szCs w:val="21"/>
              </w:rPr>
              <w:t>（三）社会性的存在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人的生命的独特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大学生的生命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生命与自我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生命与自然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是自然的产物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的生命是一个自然过程，我们应该热爱自然，只有这样我们才能得到良好的生存环境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三）生命与社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四）生命与自由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对生命的绝对追求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自由是相对的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生命的意义</w:t>
            </w:r>
          </w:p>
        </w:tc>
      </w:tr>
      <w:tr>
        <w:trPr>
          <w:trHeight w:val="49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的生命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是什么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十二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生命教育与心理危机应对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心理危机与危机干预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危机与心理危机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心理危机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心理危机与危机干预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危机与心理危机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危机的概念与危机反应的阶段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心理危机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大学生心理危机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大学生危机的种类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大学生心理危机的表现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认知方面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情感方面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行为方面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躯体方面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大学生心理危机的几种主要诱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家庭问题造成的心理创伤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就业竞争引发的心理危机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业压力引发的心理危机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由情感引起的心理危机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经济因素引起的心理危机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szCs w:val="21"/>
              </w:rPr>
              <w:t>环境适应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大学生心理危机干预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大学生心理危机干预应遵循的原则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预防与教育原则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及时性原则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价值中立原则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宣泄原则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持续性原则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大学生心理危机干预的对象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大学生心理危机干预的模式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大学生心理危机干预的步骤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大学生面对危机时的自我调整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珍爱生命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积极创造生命价值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自觉提升生命价值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国防法规体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公民的国防权利与义务的基本内容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9:21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8DDDCFC23AA1399DCBE670E537464_42</vt:lpwstr>
  </property>
  <property fmtid="{D5CDD505-2E9C-101B-9397-08002B2CF9AE}" pid="3" name="KSOProductBuildVer">
    <vt:lpwstr>2052-6.8.2.8850</vt:lpwstr>
  </property>
</Properties>
</file>