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八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情绪管理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情绪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情绪的定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</w:rPr>
              <w:t>国防内涵和国防历史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情绪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情绪的定义   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情绪的主观感受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情绪的外在表现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情绪的生理变化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情绪的认知过程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情绪的功能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生存的功能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动机性的功能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际沟通的功能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保健功能</w:t>
            </w:r>
          </w:p>
        </w:tc>
      </w:tr>
      <w:tr>
        <w:trPr>
          <w:trHeight w:val="4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情绪概述</w:t>
            </w:r>
          </w:p>
        </w:tc>
      </w:tr>
      <w:tr>
        <w:trPr>
          <w:trHeight w:val="3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情绪的功能有什么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八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情绪管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情绪特点及其影响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大学生情绪的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情绪的影响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情绪特点及其影响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大学生情绪的特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丰富性与波动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强烈性与冲动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延续性和心境化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外显性与内隐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情绪的影响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情绪影响大学生的学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情绪影响大学生的人际交往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情绪影响大学生的心身健康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情绪特点及其影响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情绪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影响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八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情绪管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培养良好的情绪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</w:t>
            </w:r>
            <w:r>
              <w:rPr>
                <w:sz w:val="21"/>
                <w:szCs w:val="21"/>
              </w:rPr>
              <w:t>情绪智商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察觉情绪，并且接纳情绪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培养良好的情绪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认识情绪智商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了解自身情绪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妥善管理情绪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激励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了解他人情绪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际关系管理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察觉情绪，并且接纳情绪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培养积极情绪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ABCDE </w:t>
            </w:r>
            <w:r>
              <w:rPr>
                <w:rFonts w:ascii="宋体;汉仪书宋二KW" w:hAnsi="宋体;汉仪书宋二KW" w:cs="宋体;汉仪书宋二KW"/>
                <w:szCs w:val="21"/>
              </w:rPr>
              <w:t>情绪理论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自我暗示的力量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积极暗示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消极暗示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暗示的合理时机</w:t>
            </w:r>
          </w:p>
          <w:p>
            <w:pPr>
              <w:pStyle w:val="Normal"/>
              <w:ind w:firstLine="52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自我暗示的要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培养良好的情绪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如何</w:t>
            </w:r>
            <w:r>
              <w:rPr>
                <w:rFonts w:ascii="宋体;汉仪书宋二KW" w:hAnsi="宋体;汉仪书宋二KW" w:cs="宋体;汉仪书宋二KW"/>
                <w:szCs w:val="21"/>
              </w:rPr>
              <w:t>培养积极情绪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八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情绪管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四节   不良情绪的表现及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</w:t>
            </w:r>
            <w:r>
              <w:rPr>
                <w:sz w:val="21"/>
                <w:szCs w:val="21"/>
              </w:rPr>
              <w:t>不良情绪的表现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不良情绪的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四节  不良情绪的表现及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不良情绪的表现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焦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抑郁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恐惧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 xml:space="preserve">发怒 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情绪的自我调节方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宣泄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运动法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放松训练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认知疗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情绪的疏导方法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升华情感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转移注意力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学会幽默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体谅他人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不良情绪的表现及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情绪的自我调节方法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8:01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3941452238FD649DCBE673E5E5076_42</vt:lpwstr>
  </property>
  <property fmtid="{D5CDD505-2E9C-101B-9397-08002B2CF9AE}" pid="3" name="KSOProductBuildVer">
    <vt:lpwstr>2052-6.8.2.8850</vt:lpwstr>
  </property>
</Properties>
</file>