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val="en-US" w:eastAsia="zh-CN"/>
              </w:rPr>
              <w:t>九</w:t>
            </w:r>
            <w:r>
              <w:rPr>
                <w:b/>
                <w:color w:val="000080"/>
                <w:szCs w:val="21"/>
              </w:rPr>
              <w:t>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人际交往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人际交往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理解人际交往的心理功能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szCs w:val="21"/>
                <w:lang w:val="en-US" w:eastAsia="zh-CN"/>
              </w:rPr>
              <w:t>掌握</w:t>
            </w:r>
            <w:r>
              <w:rPr>
                <w:szCs w:val="21"/>
              </w:rPr>
              <w:t>人际交往的类型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人际交往概述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人际交往的心理功能   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获取信息的功能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认识自我的功能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心理保健功能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个性发展功能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五）社会化功能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人际交往的类型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志同道合型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情感依附型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自我中心型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自我封闭型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五）亦步亦趋型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六）社会功利型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影响人际关系发展的因素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空间的距离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交往的频率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三）相似性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四）互补性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五）容貌和仪表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六）能力的大小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七）品质特征</w:t>
            </w:r>
          </w:p>
        </w:tc>
      </w:tr>
      <w:tr>
        <w:trPr>
          <w:trHeight w:val="45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人际交往概述</w:t>
            </w:r>
          </w:p>
        </w:tc>
      </w:tr>
      <w:tr>
        <w:trPr>
          <w:trHeight w:val="4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影响人际关系发展的因素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80"/>
                <w:sz w:val="24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8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九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人际交往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大学生人际交往现状分析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大学生人际交往的特点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不良人际关系类型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大学生人际交往现状分析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大学生人际交往的特点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交往需求强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开放主动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平等独立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富于理想化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渴望异性交往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6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交往观念出现新的趋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不良人际关系类型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知音难觅型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个别不适型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交往困难型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社交恐惧型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拒绝交往型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三、大学生人际交往常见的心理问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一）认知偏差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对自我的认知偏差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对他人的认知偏差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二）人格障碍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孤僻心理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羞怯心理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嫉妒心理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猜疑心理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自卑心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6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自负心理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人际交往现状分析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人际交往常见的心理问题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九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人际交往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三节  大学生人际交往能力的培养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了解</w:t>
            </w:r>
            <w:r>
              <w:rPr>
                <w:sz w:val="21"/>
                <w:szCs w:val="21"/>
              </w:rPr>
              <w:t>把握成功交往的基本原则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建立健康的人际交往模式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三节  大学生人际交往能力的培养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把握成功交往的基本原则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平等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尊重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沟通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四）宽容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五）欣赏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六）换位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七）弹性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八）诚信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九）合作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十）互惠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建立健康的人际交往模式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“我不好—你好”，“我不行—你行”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“我不好—你也不好”，“我不行—你也不行”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“我好—你不好”，“我行—你不行”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四）“我好—你也好”，“我行—你也行”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避免人际交往中的心理效应的不良影响</w:t>
            </w:r>
          </w:p>
          <w:p>
            <w:pPr>
              <w:pStyle w:val="Normal"/>
              <w:numPr>
                <w:ilvl w:val="0"/>
                <w:numId w:val="3"/>
              </w:numPr>
              <w:ind w:left="21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首因效应</w:t>
            </w:r>
          </w:p>
          <w:p>
            <w:pPr>
              <w:pStyle w:val="Normal"/>
              <w:numPr>
                <w:ilvl w:val="0"/>
                <w:numId w:val="3"/>
              </w:numPr>
              <w:ind w:left="21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近因效应</w:t>
            </w:r>
          </w:p>
          <w:p>
            <w:pPr>
              <w:pStyle w:val="Normal"/>
              <w:numPr>
                <w:ilvl w:val="0"/>
                <w:numId w:val="3"/>
              </w:numPr>
              <w:ind w:left="21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晕轮效应</w:t>
            </w:r>
          </w:p>
          <w:p>
            <w:pPr>
              <w:pStyle w:val="Normal"/>
              <w:numPr>
                <w:ilvl w:val="0"/>
                <w:numId w:val="3"/>
              </w:numPr>
              <w:ind w:left="21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刻板效应</w:t>
            </w:r>
          </w:p>
          <w:p>
            <w:pPr>
              <w:pStyle w:val="Normal"/>
              <w:numPr>
                <w:ilvl w:val="0"/>
                <w:numId w:val="3"/>
              </w:numPr>
              <w:ind w:left="21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投射效应</w:t>
            </w:r>
          </w:p>
          <w:p>
            <w:pPr>
              <w:pStyle w:val="Normal"/>
              <w:numPr>
                <w:ilvl w:val="0"/>
                <w:numId w:val="3"/>
              </w:numPr>
              <w:ind w:left="21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互酬效应</w:t>
            </w:r>
          </w:p>
          <w:p>
            <w:pPr>
              <w:pStyle w:val="Normal"/>
              <w:numPr>
                <w:ilvl w:val="0"/>
                <w:numId w:val="1"/>
              </w:numPr>
              <w:ind w:left="210"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能力互酬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性格互酬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感情互酬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兴趣互酬</w:t>
            </w:r>
          </w:p>
          <w:p>
            <w:pPr>
              <w:pStyle w:val="Normal"/>
              <w:numPr>
                <w:ilvl w:val="0"/>
                <w:numId w:val="4"/>
              </w:numPr>
              <w:ind w:left="525" w:hanging="0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信息互酬</w:t>
            </w:r>
          </w:p>
          <w:p>
            <w:pPr>
              <w:pStyle w:val="Normal"/>
              <w:numPr>
                <w:ilvl w:val="0"/>
                <w:numId w:val="3"/>
              </w:numPr>
              <w:ind w:left="210" w:hanging="0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角色固着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四、掌握人际交往的艺术</w:t>
            </w:r>
          </w:p>
          <w:p>
            <w:pPr>
              <w:pStyle w:val="Normal"/>
              <w:ind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语言艺术</w:t>
            </w:r>
          </w:p>
          <w:p>
            <w:pPr>
              <w:pStyle w:val="Normal"/>
              <w:ind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称呼得体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语言表达恰当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适度赞美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巧用幽默</w:t>
            </w:r>
          </w:p>
          <w:p>
            <w:pPr>
              <w:pStyle w:val="Normal"/>
              <w:ind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</w:rPr>
              <w:t>避免争论</w:t>
            </w:r>
          </w:p>
          <w:p>
            <w:pPr>
              <w:pStyle w:val="Normal"/>
              <w:ind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非语言艺术</w:t>
            </w:r>
          </w:p>
          <w:p>
            <w:pPr>
              <w:pStyle w:val="Normal"/>
              <w:ind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眼神、手势、面部表情、姿态、位置、距离等要素</w:t>
            </w:r>
          </w:p>
          <w:p>
            <w:pPr>
              <w:pStyle w:val="Normal"/>
              <w:ind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学会有效地聆听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人际交往能力的培养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人际交往的艺术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什么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210" w:hanging="0"/>
      </w:pPr>
      <w:rPr/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525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18:20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26553CC7F53475CDCBE677FFCA10B_42</vt:lpwstr>
  </property>
  <property fmtid="{D5CDD505-2E9C-101B-9397-08002B2CF9AE}" pid="3" name="KSOProductBuildVer">
    <vt:lpwstr>2052-6.8.2.8850</vt:lpwstr>
  </property>
</Properties>
</file>