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七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学习心理与创造性思维培养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rFonts w:eastAsia="Times New Roman"/>
                <w:color w:val="7030A0"/>
                <w:szCs w:val="21"/>
                <w:lang w:val="en-US" w:eastAsia="zh-CN"/>
              </w:rPr>
              <w:t xml:space="preserve"> </w:t>
            </w:r>
            <w:r>
              <w:rPr>
                <w:color w:val="7030A0"/>
                <w:szCs w:val="21"/>
              </w:rPr>
              <w:t>大学生学习特点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大学学习与中学的不同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  <w:lang w:val="en-US" w:eastAsia="zh-CN"/>
              </w:rPr>
              <w:t>掌握</w:t>
            </w:r>
            <w:r>
              <w:rPr>
                <w:szCs w:val="21"/>
              </w:rPr>
              <w:t>大学学习的特点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大学生学习特点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大学学习与中学的不同   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课程和知识的不同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教学模式的不同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学习方式的不同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考试方式和要求的不同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Article1"/>
              <w:numPr>
                <w:ilvl w:val="0"/>
                <w:numId w:val="1"/>
              </w:numPr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学学习的特点</w:t>
            </w:r>
          </w:p>
          <w:p>
            <w:pPr>
              <w:pStyle w:val="Article1"/>
              <w:numPr>
                <w:ilvl w:val="0"/>
                <w:numId w:val="0"/>
              </w:numPr>
              <w:spacing w:before="0" w:after="0"/>
              <w:ind w:left="0"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学习内容的专业性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学习过程的自主性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学习方式的多样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四）学习目的的探索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学习特点</w:t>
            </w:r>
          </w:p>
        </w:tc>
      </w:tr>
      <w:tr>
        <w:trPr>
          <w:trHeight w:val="40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学习与中学的不同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七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学习心理与创造性思维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影响学习的非智力因素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非智力因素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影响学习的非智力因素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影响学习的非智力因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兴趣与学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大学生学习兴趣的发展规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中心兴趣与广阔兴趣相互促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三）兴趣与努力不可分割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情感与学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情绪逐步向情操发展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情感与认识相互促进，相互干扰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情感与需要相互制约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三、意志与学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一）意志由简单意志发展到复杂意志，由软弱意志发展到坚强意志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二）意志过程的三个阶段——决心、信心、恒心，密切联系、互相促进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意志和行动不可分割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四、性格与学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一）性格的稳定性与可塑性相互制约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二）性格的先天性与后天性相互结合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性格与气质相辅相成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五、态度与学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影响学习的非智力因素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影响学习的非智力因素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哪些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七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学习心理与创造性思维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 大学生学习能力的培养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知提高学习的专注程度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会设定合理目标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学习能力的培养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学会设定合理目标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分阶段确定自己的目标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分领域确定自己的目标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提高学习的专注程度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明确的学习任务和计划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排除外界干扰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排除内心的干扰</w:t>
            </w:r>
          </w:p>
          <w:p>
            <w:pPr>
              <w:pStyle w:val="Normal"/>
              <w:ind w:firstLine="21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张弛有道，劳逸结合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提高记忆的效率</w:t>
            </w:r>
          </w:p>
          <w:p>
            <w:pPr>
              <w:pStyle w:val="Normal"/>
              <w:ind w:firstLine="315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及时复习</w:t>
            </w:r>
          </w:p>
          <w:p>
            <w:pPr>
              <w:pStyle w:val="Normal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联想</w:t>
            </w:r>
          </w:p>
          <w:p>
            <w:pPr>
              <w:pStyle w:val="Normal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适当的超额学习</w:t>
            </w:r>
          </w:p>
          <w:p>
            <w:pPr>
              <w:pStyle w:val="Normal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分散学习优于集中学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学习能力的培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提高记忆的效率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方法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七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学习心理与创造性思维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四节   大学生常见的学习心理障碍及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了解</w:t>
            </w:r>
            <w:r>
              <w:rPr>
                <w:sz w:val="21"/>
                <w:szCs w:val="21"/>
              </w:rPr>
              <w:t>大学生常见的学习心理障碍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常见的学习心理障碍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四节  大学生常见的学习心理障碍及调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学习方式问题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学习方式问题的原因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学习方式问题的解决方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学习动机问题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学习动机不当的原因</w:t>
            </w:r>
          </w:p>
          <w:p>
            <w:pPr>
              <w:pStyle w:val="Normal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习动机不足的原因</w:t>
            </w:r>
          </w:p>
          <w:p>
            <w:pPr>
              <w:pStyle w:val="Normal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习动机过强的原因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学习动机不当的自我调节</w:t>
            </w:r>
          </w:p>
          <w:p>
            <w:pPr>
              <w:pStyle w:val="Normal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习动机不足的自我调整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习动机过强的自我调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考试焦虑问题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一）大学生考试焦虑的原因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二）考试焦虑的调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常见的学习心理障碍及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习动机不当的原因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17:43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DECD545E6A07137DCBE6741464F99_42</vt:lpwstr>
  </property>
  <property fmtid="{D5CDD505-2E9C-101B-9397-08002B2CF9AE}" pid="3" name="KSOProductBuildVer">
    <vt:lpwstr>2052-6.8.2.8850</vt:lpwstr>
  </property>
</Properties>
</file>