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二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心理咨询与心理治疗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心理咨询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了解高校心理咨询的性质、方法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</w:rPr>
              <w:t>能正确认识和理解高校心理心理咨询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心理咨询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心理咨询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高校心理咨询的性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高校心理咨询的定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高校心理咨询对象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高校心理咨询模式的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三、</w:t>
            </w:r>
            <w:r>
              <w:rPr>
                <w:rFonts w:ascii="宋体;汉仪书宋二KW" w:hAnsi="宋体;汉仪书宋二KW" w:cs="宋体;汉仪书宋二KW"/>
                <w:szCs w:val="21"/>
              </w:rPr>
              <w:t>高校心理咨询的原则及形式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高校心理咨询的程序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建立相互信赖的咨询关系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全面收集来访者信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界定问题，仔细诊断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确立咨询目标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制订方案，帮助指导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szCs w:val="21"/>
              </w:rPr>
              <w:t>检查反馈，巩固结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五、高校心理咨询的技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建立良好咨询关系的技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会谈技术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影响性技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非言语技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六、高校心理咨询的主要内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习心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恋爱及性心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际交往心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职业心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校和社会适应心理</w:t>
            </w:r>
          </w:p>
        </w:tc>
      </w:tr>
      <w:tr>
        <w:trPr>
          <w:trHeight w:val="8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心理咨询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分析与思考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高校心理咨询的程序？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高校心理咨询的主要内容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二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心理咨询与心理治疗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心理治疗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心理治疗的概念</w:t>
            </w:r>
          </w:p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知心理治疗的标准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高校心理治疗的性质与适用范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高校心理治疗常用的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心理治疗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心理治疗的概念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心理治疗的标准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高校心理治疗的性质与适用范围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高校心理治疗常用的方法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精神分析疗法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由联想（</w:t>
            </w:r>
            <w:r>
              <w:rPr>
                <w:rFonts w:cs="宋体;汉仪书宋二KW" w:ascii="宋体;汉仪书宋二KW" w:hAnsi="宋体;汉仪书宋二KW"/>
                <w:szCs w:val="21"/>
              </w:rPr>
              <w:t>free association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梦的分析（</w:t>
            </w:r>
            <w:r>
              <w:rPr>
                <w:rFonts w:cs="宋体;汉仪书宋二KW" w:ascii="宋体;汉仪书宋二KW" w:hAnsi="宋体;汉仪书宋二KW"/>
                <w:szCs w:val="21"/>
              </w:rPr>
              <w:t>dream analysis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阻抗（</w:t>
            </w:r>
            <w:r>
              <w:rPr>
                <w:rFonts w:cs="宋体;汉仪书宋二KW" w:ascii="宋体;汉仪书宋二KW" w:hAnsi="宋体;汉仪书宋二KW"/>
                <w:szCs w:val="21"/>
              </w:rPr>
              <w:t>resistance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移情（</w:t>
            </w:r>
            <w:r>
              <w:rPr>
                <w:rFonts w:cs="宋体;汉仪书宋二KW" w:ascii="宋体;汉仪书宋二KW" w:hAnsi="宋体;汉仪书宋二KW"/>
                <w:szCs w:val="21"/>
              </w:rPr>
              <w:t>transference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解释（</w:t>
            </w:r>
            <w:r>
              <w:rPr>
                <w:rFonts w:cs="宋体;汉仪书宋二KW" w:ascii="宋体;汉仪书宋二KW" w:hAnsi="宋体;汉仪书宋二KW"/>
                <w:szCs w:val="21"/>
              </w:rPr>
              <w:t>interpretation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行为治疗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系统脱敏法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厌恶疗法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冲击疗法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行为塑造法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生物反馈治疗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来访者为中心疗法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认知治疗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五）合理情绪疗法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心理治疗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高校心理治疗常用的方法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04:58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D80784783A4FC3AD9BE679E35F9E1_42</vt:lpwstr>
  </property>
  <property fmtid="{D5CDD505-2E9C-101B-9397-08002B2CF9AE}" pid="3" name="KSOProductBuildVer">
    <vt:lpwstr>2052-6.8.2.8850</vt:lpwstr>
  </property>
</Properties>
</file>