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eastAsia="zh-CN"/>
              </w:rPr>
              <w:t>五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人格发展与培养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人格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人格的含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</w:rPr>
              <w:t>掌握人格的特征及相关影响因素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人格概述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人格的含义   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人格的基本特征</w:t>
            </w:r>
          </w:p>
          <w:p>
            <w:pPr>
              <w:pStyle w:val="Article1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</w:rPr>
              <w:t>人格的整体性与同一性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</w:rPr>
              <w:t>人格的独特性与共同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人格的社会性和生物性</w:t>
            </w:r>
          </w:p>
          <w:p>
            <w:pPr>
              <w:pStyle w:val="Normal"/>
              <w:ind w:firstLine="210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格的稳定性和可塑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个性形成的影响因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生物遗传因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社会文化因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校的教育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szCs w:val="21"/>
              </w:rPr>
              <w:t>家庭因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5. </w:t>
            </w:r>
            <w:r>
              <w:rPr>
                <w:rFonts w:ascii="宋体;汉仪书宋二KW" w:hAnsi="宋体;汉仪书宋二KW" w:cs="宋体;汉仪书宋二KW"/>
                <w:szCs w:val="21"/>
              </w:rPr>
              <w:t>早期童年经验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6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然物理因素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7. 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调控因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人格的类型及其发展</w:t>
            </w:r>
          </w:p>
          <w:p>
            <w:pPr>
              <w:pStyle w:val="Normal"/>
              <w:ind w:firstLine="21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人格的结构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个性倾向性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</w:rPr>
              <w:t>个性心理特征</w:t>
            </w:r>
          </w:p>
          <w:p>
            <w:pPr>
              <w:pStyle w:val="Normal"/>
              <w:ind w:firstLine="21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人格的类型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szCs w:val="21"/>
              </w:rPr>
              <w:t>气质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性格</w:t>
            </w:r>
          </w:p>
          <w:p>
            <w:pPr>
              <w:pStyle w:val="Normal"/>
              <w:ind w:firstLine="21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人格的发展</w:t>
            </w:r>
          </w:p>
          <w:p>
            <w:pPr>
              <w:pStyle w:val="Normal"/>
              <w:ind w:firstLine="21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8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人格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分析与思考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个性形成的影响因素？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人格的基本特征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五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人格发展与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健康人格的塑造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健康人格的含义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掌握塑造健康人格的途径和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08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健康人格的塑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健康人格的含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积极的自我意识二、公民的国防权利与义务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良好的情绪调控能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和谐的人际关系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四）良好的社会适应能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五）乐观的生活态度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积极乐观的人生态度是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塑造健康人格的途径和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认识自我，优化人格整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努力学习科学文化知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积极参加实践活动，从小事做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发展良好的人际关系，融入集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锻炼身体，强健体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防止“过犹不及”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健康人格的塑造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塑造健康人格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有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途径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五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人格发展与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大学生常见的人格发展缺陷与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了解</w:t>
            </w:r>
            <w:r>
              <w:rPr>
                <w:sz w:val="21"/>
                <w:szCs w:val="21"/>
              </w:rPr>
              <w:t>大学生常见的人格发展缺陷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</w:t>
            </w:r>
            <w:r>
              <w:rPr>
                <w:rFonts w:ascii="宋体;汉仪书宋二KW" w:hAnsi="宋体;汉仪书宋二KW" w:cs="宋体;汉仪书宋二KW"/>
                <w:szCs w:val="21"/>
              </w:rPr>
              <w:t>大学生常见的人格发展缺陷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常见的人格发展缺陷与调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自卑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猜疑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羞怯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褊狭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五、急躁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六、懒散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七、退缩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八、虚荣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九、抑郁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十、自我中心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napToGrid w:val="false"/>
              <w:spacing w:before="0" w:after="0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</w:r>
          </w:p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常见的人格发展缺陷与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常见的人格发展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的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方法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05:49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1AC0D5634125B6DD9BE673A6576D5_42</vt:lpwstr>
  </property>
  <property fmtid="{D5CDD505-2E9C-101B-9397-08002B2CF9AE}" pid="3" name="KSOProductBuildVer">
    <vt:lpwstr>2052-6.8.2.8850</vt:lpwstr>
  </property>
</Properties>
</file>