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十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恋爱与性心理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爱情的含义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爱情的内涵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  <w:lang w:val="en-US" w:eastAsia="zh-CN"/>
              </w:rPr>
              <w:t>掌握</w:t>
            </w:r>
            <w:r>
              <w:rPr>
                <w:szCs w:val="21"/>
              </w:rPr>
              <w:t>爱情形成的三要素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爱情的含义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爱情的内涵   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依恋</w:t>
            </w: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关怀</w:t>
            </w: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义务</w:t>
            </w: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信任</w:t>
            </w: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宽容</w:t>
            </w: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t>排他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自我暴露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爱情形成的三要素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激情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亲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承诺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爱情的发展阶段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第一个阶段：共存。味道：甜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第二个阶段：反依赖。味道：酸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第三个阶段：独立。味道：咸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第四个阶段：共生。味道：没有味道胜似味道！</w:t>
            </w:r>
          </w:p>
        </w:tc>
      </w:tr>
      <w:tr>
        <w:trPr>
          <w:trHeight w:val="4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爱情的含义</w:t>
            </w:r>
          </w:p>
        </w:tc>
      </w:tr>
      <w:tr>
        <w:trPr>
          <w:trHeight w:val="53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爱情的发展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几个</w:t>
            </w:r>
            <w:r>
              <w:rPr>
                <w:rFonts w:ascii="宋体;汉仪书宋二KW" w:hAnsi="宋体;汉仪书宋二KW" w:cs="宋体;汉仪书宋二KW"/>
                <w:szCs w:val="21"/>
              </w:rPr>
              <w:t>阶段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80"/>
                <w:sz w:val="24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8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十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恋爱与性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正确恋爱心理的培养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大学生恋爱的心理特点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恋爱心理的培养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正确恋爱心理的培养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大学生恋爱的心理特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恋爱心理的培养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树立健康恋爱观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恋爱心理的发展过程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择偶标准的问题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走出恋爱的误区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发展健康的恋爱行为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三）培养爱的能力与责任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会爱自己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迎接爱的能力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拒绝爱的能力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发展爱的能力，培养爱的责任</w:t>
            </w:r>
          </w:p>
          <w:p>
            <w:pPr>
              <w:pStyle w:val="Normal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提高恋爱挫折承受能力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正确恋爱心理的培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如何</w:t>
            </w:r>
            <w:r>
              <w:rPr>
                <w:rFonts w:ascii="宋体;汉仪书宋二KW" w:hAnsi="宋体;汉仪书宋二KW" w:cs="宋体;汉仪书宋二KW"/>
                <w:szCs w:val="21"/>
              </w:rPr>
              <w:t>培养爱的能力与责任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十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恋爱与性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大学生恋爱的困惑与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大学生恋爱的困惑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恋爱的困惑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恋爱的困惑与调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单恋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主动了解对方的态度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勇敢地向对方示爱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自我解脱，急流勇退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把爱埋在心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理智地转移注意力，释放郁积的情感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情感升华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 w:val="false"/>
                <w:b w:val="false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 w:val="false"/>
                <w:bCs/>
                <w:szCs w:val="21"/>
              </w:rPr>
              <w:t xml:space="preserve">7. </w:t>
            </w:r>
            <w:r>
              <w:rPr>
                <w:rFonts w:ascii="宋体;汉仪书宋二KW" w:hAnsi="宋体;汉仪书宋二KW" w:cs="宋体;汉仪书宋二KW"/>
                <w:b w:val="false"/>
                <w:bCs/>
                <w:szCs w:val="21"/>
              </w:rPr>
              <w:t>不要盲目地急于再次恋爱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多角恋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三、失恋  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恋爱的困惑与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恋爱的困惑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十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恋爱与性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四节  大学生的性心理困扰与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大学生性心理的基本特点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大学生性心理困扰的主要表现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四节  大学生的性心理困扰与调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大学生性心理的基本特点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本能性与朦胧性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强烈性与文饰性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动荡性和压抑性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 xml:space="preserve">性别上的差异性   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大学生性心理困扰的主要表现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性自慰（手淫）焦虑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遗精焦虑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性梦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性幻想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性倒错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三、怎样保持性心理健康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一）走出性误区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合理的控制与宣泄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消除遗精时的焦虑不安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性自慰（手淫）不是一种恶习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性梦不是堕落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二）端正性态度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注意性安全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的性心理困扰与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怎样保持性心理健康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8:36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357E8D92DDF9C6CDCBE6783BE53AC_42</vt:lpwstr>
  </property>
  <property fmtid="{D5CDD505-2E9C-101B-9397-08002B2CF9AE}" pid="3" name="KSOProductBuildVer">
    <vt:lpwstr>2052-6.8.2.8850</vt:lpwstr>
  </property>
</Properties>
</file>