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《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  <w:lang w:val="en-US" w:eastAsia="zh-CN"/>
              </w:rPr>
              <w:t>舞蹈鉴赏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》模拟试卷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科目</w:t>
            </w:r>
            <w:r>
              <w:rPr>
                <w:rFonts w:eastAsia="宋体" w:cs="宋体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舞蹈鉴赏</w:t>
            </w:r>
            <w:r>
              <w:rPr>
                <w:rFonts w:ascii="宋体" w:hAnsi="宋体" w:cs="宋体"/>
                <w:sz w:val="28"/>
                <w:szCs w:val="28"/>
              </w:rPr>
              <w:t>》   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总分</w:t>
            </w:r>
            <w:r>
              <w:rPr>
                <w:rFonts w:eastAsia="宋体" w:cs="宋体"/>
                <w:sz w:val="28"/>
                <w:szCs w:val="28"/>
              </w:rPr>
              <w:t>:100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8"/>
                <w:szCs w:val="28"/>
              </w:rPr>
              <w:t xml:space="preserve">   时长</w:t>
            </w:r>
            <w:r>
              <w:rPr>
                <w:rFonts w:eastAsia="宋体" w:cs="宋体"/>
                <w:sz w:val="28"/>
                <w:szCs w:val="28"/>
              </w:rPr>
              <w:t>: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/>
            </w:pPr>
            <w:r>
              <w:rPr/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4"/>
              <w:gridCol w:w="902"/>
              <w:gridCol w:w="895"/>
              <w:gridCol w:w="906"/>
              <w:gridCol w:w="917"/>
              <w:gridCol w:w="910"/>
              <w:gridCol w:w="887"/>
              <w:gridCol w:w="560"/>
              <w:gridCol w:w="661"/>
              <w:gridCol w:w="1079"/>
            </w:tblGrid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题号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eastAsia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sz w:val="28"/>
                      <w:szCs w:val="28"/>
                      <w:lang w:val="en-US" w:eastAsia="zh-CN"/>
                    </w:rPr>
                    <w:t>六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七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统分人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得分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center"/>
              <w:rPr>
                <w:color w:val="999999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999999" stroked="f" o:allowincell="f" style="position:absolute;margin-left:0pt;margin-top:0pt;width:415.25pt;height:0.7pt;mso-wrap-style:none;v-text-anchor:middle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44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240"/>
              <w:jc w:val="left"/>
              <w:rPr>
                <w:rFonts w:ascii="宋体" w:hAnsi="宋体" w:eastAsia="宋体" w:cs="宋体"/>
                <w:color w:val="0000CC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color w:val="0000CC"/>
                <w:sz w:val="24"/>
                <w:szCs w:val="24"/>
              </w:rPr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 w:cs="宋体"/>
                <w:color w:val="0000CC"/>
                <w:sz w:val="24"/>
                <w:szCs w:val="24"/>
                <w:lang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一、单选题 （共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选择一项正确的答案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3592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1.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舞蹈是一种形式感很强的视觉艺术，它的美感主要源于作品以多种形式创造出鲜活生动的艺术形象，舞蹈鉴赏和评价的标准可概括为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（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）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的统一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真、善、美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灵动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内涵与精神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意境与创意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民族传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统戏曲是在古代乐舞的基础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上，集文学、音乐、美术、绘画、诗歌、曲艺、百戏、民间艺术和器械对打等艺术，形成的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(   </w:t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)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以及“手、眼、身、法、步”的“四功五法”综合性表演艺术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>A. 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说、学、逗、唱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 xml:space="preserve">B.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唱、念、做、打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 xml:space="preserve">C.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形、神、劲、律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D. 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拧、倾、圆、曲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934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4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维吾尔族舞蹈以昂首、挺胸、立腰、拔背为基本体态特征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舞蹈中常运用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等装饰性动作点缀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231F20"/>
                      <w:spacing w:val="-5"/>
                      <w:sz w:val="24"/>
                      <w:szCs w:val="24"/>
                      <w:lang w:val="en-US" w:eastAsia="zh-CN"/>
                    </w:rPr>
                    <w:t xml:space="preserve">A. 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移颈”“翻腕”“耸肩”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移颈”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“旋转”“提压腕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翻腕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抖肩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后腰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踏步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耸肩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转体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”</w:t>
                  </w:r>
                </w:p>
              </w:tc>
            </w:tr>
            <w:tr>
              <w:trPr>
                <w:trHeight w:val="350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4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在芭蕾舞形成与发展过程中，由于艺术规范、审美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标准的差异，主要经历了五大时期，分别是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jc w:val="left"/>
                    <w:rPr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古典芭蕾、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浪漫芭蕾、当代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现代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古典芭蕾、浪漫芭蕾、现代芭蕾和当代芭蕾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浪漫芭蕾、古典芭蕾、当代芭蕾和现代芭蕾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浪漫芭蕾、古典芭蕾、现代芭蕾和当代芭蕾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4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关于国际标准舞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下列表述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不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正确的一项是（           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际标准舞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International Style of Ballroom Dancing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）由拉丁舞和摩登舞两大舞系组成，共包括十个单项舞种，简称“国标舞”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B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舞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19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世纪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80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代传入我国，并在我国北京舞蹈学院正式开始学科化建设。伴随着国标舞学科建设的日益成熟，与国标舞相关的培训、赛事、展演等文化艺术活动在我国蓬勃发展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英国黑池舞蹈节创办于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1920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，每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月在英国北部小镇黑池举行的一个舞蹈节，被誉为“国标舞的奥运会”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2009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舞艺术表演舞诞生了一部里程碑式的作品，即我国第一部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剧《长恨歌》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0000CC"/>
                      <w:sz w:val="24"/>
                      <w:szCs w:val="24"/>
                    </w:rPr>
                    <w:br/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二、多选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2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选择多项正确的答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错选、多选、漏选均不得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>
                <w:trHeight w:val="355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以下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哪些属于</w:t>
                  </w:r>
                  <w:r>
                    <w:rPr>
                      <w:color w:val="231F20"/>
                      <w:spacing w:val="-1"/>
                    </w:rPr>
                    <w:t>舞蹈起源</w:t>
                  </w:r>
                  <w:r>
                    <w:rPr>
                      <w:color w:val="231F20"/>
                      <w:spacing w:val="-1"/>
                      <w:lang w:val="en-US" w:eastAsia="zh-CN"/>
                    </w:rPr>
                    <w:t>的学说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ascii="宋体" w:hAnsi="宋体" w:cs="宋体"/>
                      <w:color w:val="943734"/>
                      <w:sz w:val="24"/>
                      <w:szCs w:val="24"/>
                    </w:rPr>
                    <w:t> 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）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模仿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游戏说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宗教说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劳动说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戏曲说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舞蹈艺术的开拓者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z w:val="24"/>
                <w:szCs w:val="24"/>
              </w:rPr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丽萍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戴爱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莉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/>
                <w:sz w:val="24"/>
                <w:szCs w:val="24"/>
              </w:rPr>
              <w:t>D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吴晓邦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</w:rPr>
              <w:t>E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贾作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pacing w:val="-6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</w:rPr>
                    <w:t>世界三大古老的戏剧文化</w:t>
                  </w: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231F20"/>
                      <w:spacing w:val="-6"/>
                      <w:sz w:val="24"/>
                      <w:szCs w:val="24"/>
                      <w:lang w:val="en-US" w:eastAsia="zh-CN"/>
                    </w:rPr>
                    <w:t xml:space="preserve">             </w:t>
                  </w: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戏曲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京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希腊悲剧和喜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印度梵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意大利歌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000000"/>
                      <w:sz w:val="24"/>
                      <w:szCs w:val="24"/>
                      <w:lang w:val="en-US" w:eastAsia="zh-CN"/>
                    </w:rPr>
                    <w:t>以下哪些属于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</w:rPr>
                    <w:t>赛场竞技型国际标准舞的评分要素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>的有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        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br/>
                    <w:br/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A.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技术质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音乐诠释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配合技能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编舞与展现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E.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服装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造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下列哪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些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作品运用了新媒体技术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（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）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爱莲说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丝路花雨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水月洛神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《唐宫夜宴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《鄂尔多斯舞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eastAsia="宋体"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三、填空题 （共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填写一项正确的答案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75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highlight w:val="none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根据舞蹈风格特点进行区分，舞蹈大致分为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现代舞、当代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等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</w:rPr>
                    <w:t>舞蹈鉴赏是一种精神的审美活动，是人们对舞蹈艺术作品</w:t>
                  </w:r>
                  <w:r>
                    <w:rPr>
                      <w:color w:val="231F20"/>
                      <w:u w:val="single"/>
                    </w:rPr>
                    <w:t xml:space="preserve">                                   </w:t>
                  </w:r>
                  <w:r>
                    <w:rPr>
                      <w:color w:val="231F20"/>
                    </w:rPr>
                    <w:t>的过程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古典舞的三大流派是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的审美原则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当代舞是以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为主，融多种艺术风格于一体，以充分表现当代社会生活为主要任务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以民族的集体主义、历史进步精神和人类文明进步为主旋律的新舞蹈种类。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傣族舞蹈的舞姿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造型特点为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身韵”是身法与韵律的总称，它强调“形神兼备、身心并用、内外统一”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其训练包含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四大要素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u w:val="singl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浪漫芭蕾又称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根据反映现实生活和塑造舞蹈形象的特点进行区分，舞蹈可分为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90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8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新媒体舞蹈主要分为</w:t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val="en-US" w:eastAsia="zh-CN"/>
                    </w:rPr>
                    <w:t>和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三类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/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 w:cs="宋体"/>
                <w:color w:val="0000CC"/>
                <w:sz w:val="24"/>
                <w:szCs w:val="24"/>
                <w:lang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四、名词解释 （共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要点准确即可得分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2"/>
                    </w:numPr>
                    <w:spacing w:lineRule="auto" w:line="36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lang w:val="en-US" w:eastAsia="zh-CN"/>
                    </w:rPr>
                    <w:t>戴爱莲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2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lang w:val="en-US" w:eastAsia="zh-CN"/>
                    </w:rPr>
                    <w:t>舞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231F20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2"/>
                    </w:numPr>
                    <w:spacing w:lineRule="auto" w:line="360"/>
                    <w:jc w:val="left"/>
                    <w:rPr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lang w:val="en-US" w:eastAsia="zh-CN"/>
                    </w:rPr>
                    <w:t>汉唐古典舞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rFonts w:eastAsia="宋体"/>
                      <w:color w:val="943734"/>
                      <w:highlight w:val="none"/>
                      <w:lang w:eastAsia="zh-CN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五、简答题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3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要点准确即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可得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>
                <w:trHeight w:val="309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简述舞蹈内容与形式的关系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943734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943734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eastAsia="宋体"/>
                      <w:color w:val="943734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color w:val="943734"/>
                      <w:lang w:val="en-US" w:eastAsia="zh-CN"/>
                    </w:rPr>
                  </w:r>
                </w:p>
              </w:tc>
            </w:tr>
            <w:tr>
              <w:trPr>
                <w:trHeight w:val="309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0"/>
                    </w:numPr>
                    <w:spacing w:lineRule="auto" w:line="36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简述中国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古典舞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身韵概念及其四大要素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478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简述舞蹈鉴赏的视角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08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0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b/>
                      <w:b/>
                      <w:bCs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b/>
                      <w:bCs/>
                      <w:sz w:val="28"/>
                      <w:szCs w:val="28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六、论述题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观点准确、论述清晰即可得分）</w:t>
                  </w:r>
                </w:p>
              </w:tc>
            </w:tr>
            <w:tr>
              <w:trPr>
                <w:trHeight w:val="750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1"/>
                    </w:numPr>
                    <w:spacing w:lineRule="auto" w:line="36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论述新媒体技术如何促进舞蹈的创作与传播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1309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作品鉴赏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 xml:space="preserve"> （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：现场观看舞蹈诗剧《只此青绿》中“入画”舞段，要求运用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舞蹈鉴赏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的视角与方法，自拟题目，撰写一篇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80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字以上的评论文章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2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1:02Z</dcterms:created>
  <dc:creator>Data</dc:creator>
  <dc:description/>
  <dc:language>en-US</dc:language>
  <cp:lastModifiedBy>原</cp:lastModifiedBy>
  <dcterms:modified xsi:type="dcterms:W3CDTF">2023-11-15T03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A2C48B6F92E10B5FAE264CD82543B_4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