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sz w:val="32"/>
          <w:szCs w:val="32"/>
        </w:rPr>
        <w:t>护理管理学</w:t>
      </w:r>
      <w:r>
        <w:rPr>
          <w:b/>
          <w:bCs/>
          <w:sz w:val="32"/>
          <w:szCs w:val="32"/>
        </w:rPr>
        <w:t>》课程考核试卷</w:t>
      </w:r>
      <w:r>
        <w:rPr>
          <w:b/>
          <w:bCs/>
          <w:sz w:val="32"/>
          <w:szCs w:val="32"/>
        </w:rPr>
        <w:t>1</w:t>
      </w:r>
      <w:r>
        <w:rPr>
          <w:b/>
          <w:bCs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4"/>
        </w:rPr>
      </w:pP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适用于</w:t>
      </w:r>
      <w:r>
        <w:rPr>
          <w:bCs/>
          <w:sz w:val="24"/>
        </w:rPr>
        <w:t>高职护理</w:t>
      </w:r>
      <w:r>
        <w:rPr>
          <w:rFonts w:cs="宋体;SimSun"/>
          <w:bCs/>
          <w:sz w:val="24"/>
        </w:rPr>
        <w:t>专业</w:t>
      </w:r>
      <w:r>
        <w:rPr>
          <w:bCs/>
          <w:sz w:val="24"/>
        </w:rPr>
        <w:t>)</w:t>
      </w:r>
      <w:r>
        <w:rPr>
          <w:rFonts w:cs="宋体;SimSun"/>
          <w:b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一</w:t>
      </w:r>
      <w:r>
        <w:rPr>
          <w:rFonts w:cs="宋体;SimSun"/>
          <w:b/>
          <w:bCs/>
          <w:szCs w:val="21"/>
        </w:rPr>
        <w:t>、名词解释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4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szCs w:val="21"/>
        </w:rPr>
        <w:t>1</w:t>
      </w:r>
      <w:r>
        <w:rPr>
          <w:szCs w:val="21"/>
        </w:rPr>
        <w:t>．决策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时间管理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管理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二</w:t>
      </w:r>
      <w:r>
        <w:rPr>
          <w:rFonts w:cs="宋体;SimSun"/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简答</w:t>
      </w:r>
      <w:r>
        <w:rPr>
          <w:rFonts w:cs="宋体;SimSun"/>
          <w:b/>
          <w:bCs/>
          <w:szCs w:val="21"/>
        </w:rPr>
        <w:t>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38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简述组织设计的原则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时间管理中的“四象限法”是如何定义事件的重要性和紧急性的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简述领导者的基本要素及领导的方式？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三</w:t>
      </w:r>
      <w:r>
        <w:rPr>
          <w:rFonts w:cs="宋体;SimSun"/>
          <w:b/>
          <w:bCs/>
          <w:szCs w:val="21"/>
        </w:rPr>
        <w:t>、选择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50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1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b/>
          <w:bCs/>
          <w:szCs w:val="21"/>
        </w:rPr>
        <w:t xml:space="preserve">50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（请将答案填入下面表格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1/A2</w:t>
      </w:r>
      <w:r>
        <w:rPr>
          <w:rFonts w:ascii="宋体;SimSun" w:hAnsi="宋体;SimSun" w:cs="宋体;SimSun"/>
          <w:b/>
          <w:szCs w:val="21"/>
        </w:rPr>
        <w:t>型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管理的主要对象是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信息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物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时间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财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小王和小李都是护理学学会会员，她们经常就目前护理新技术、新进展进行交流，这符合团队下列要素中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组织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互动性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共识性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多样性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整体性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某医院，废除了上星期刚颁布实施的“临床护士管理规范”文件，该现象违反了组织设计原则中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统一指挥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分工与协作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稳定性和适应性相结合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集权与分权相结合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权责利相一致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规划是管理职能中的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第二项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三项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第四项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第五项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工作被称为“数字化”规划的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规划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决策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预测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预算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目标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管理的首要职能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计划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组织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人力资源管理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领导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控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管理的二重性是指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自然属性和社会属性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科学性和艺术性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普遍性与目的性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综合性和一致性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服务性与效益性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“安危冷暖放心上，一枝一叶总关情”，体现了组织管理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科学原则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民主原则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公正原则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人本原则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公开原则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目前我国医院广泛采取的组织结构形式是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线型组织结构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职能型组织结构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职能型组织结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矩阵型组织结构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事业部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以工作任务为中心的护理方法，属于护理模式中的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个案护理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功能制的护理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责任制护理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整体护理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临床路径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1978</w:t>
      </w:r>
      <w:r>
        <w:rPr>
          <w:rFonts w:ascii="宋体;SimSun" w:hAnsi="宋体;SimSun" w:cs="宋体;SimSun"/>
          <w:szCs w:val="21"/>
        </w:rPr>
        <w:t>年的《编制原则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护理人员占卫生技术人员总数的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50%            B.75%         C.36%         D.30%        E.25%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以下按照人才专长将人才分类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临床护理专家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优秀人才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外显人才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普通人才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杰出人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属于护理人才培养的基本途径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培训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进修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案例分析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学历教育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学术研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是</w:t>
      </w:r>
      <w:r>
        <w:rPr>
          <w:rFonts w:ascii="宋体;SimSun" w:hAnsi="宋体;SimSun" w:cs="宋体;SimSun"/>
          <w:szCs w:val="21"/>
        </w:rPr>
        <w:t>护理人才稳定的影响因素的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工作强度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社会地位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经济收入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家庭收入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职业发展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科学决策的原则不包括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计划原则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信息真实原则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可行性原则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对比优先原则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集体决策原则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目标管理的第一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制定组织中目标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制定分目标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组织实施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检查评价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7.ABC</w:t>
      </w:r>
      <w:r>
        <w:rPr>
          <w:rFonts w:ascii="宋体;SimSun" w:hAnsi="宋体;SimSun" w:cs="宋体;SimSun"/>
          <w:szCs w:val="21"/>
        </w:rPr>
        <w:t>时间管理法的核心是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列出某一阶段的所有目标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解决所有问题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优先解决常规问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将问题分配给下级处理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优先解决主要问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8.ABC</w:t>
      </w:r>
      <w:r>
        <w:rPr>
          <w:rFonts w:ascii="宋体;SimSun" w:hAnsi="宋体;SimSun" w:cs="宋体;SimSun"/>
          <w:szCs w:val="21"/>
        </w:rPr>
        <w:t>时间管理法中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为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必须完成的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很重要的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较重要的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目前可以暂时搁置的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已授权他人去做为主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是</w:t>
      </w:r>
      <w:r>
        <w:rPr>
          <w:rFonts w:ascii="宋体;SimSun" w:hAnsi="宋体;SimSun" w:cs="宋体;SimSun"/>
          <w:szCs w:val="21"/>
        </w:rPr>
        <w:t>内部招募与遴选的优点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有利于保证质量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可促进员工绩效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利于人才的储备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为组织注入新的活力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有利于调动组织内部员工的积极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以下属于护理岗位分析过程中准备阶段的工作内容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获取岗位设置的相关信息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整理岗位设置信息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形成护理岗位说明书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制订岗位分析计划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分析岗位设置信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下列护理岗位按专业方向侧重点来分类的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急救护理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主管护师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临床护理岗位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员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护理管理岗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以下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>护理岗位设置原则的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最低数量原则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目标与任务原则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责权匹配原则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有效配合原则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最高岗位层次原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护理成本中最重要的部分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护理人员的薪资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间接成本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人力成本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器材与设备成本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供应物品成本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临床路径最常应用于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科手术治疗和护理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妇产科手术治疗和护理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外科手术治疗和护理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儿科手术治疗和护理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烧伤科手术治疗和护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 xml:space="preserve">现代管理的核心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计划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组织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激励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目标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决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 xml:space="preserve">激励的基础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需要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动机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目标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行为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需要满足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激励机制的前提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观察需要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明确动机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激励与约束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激励与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 xml:space="preserve">激励机制的核心是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观察需要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明确动机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激励与约束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激励与反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在护理质量管理</w:t>
      </w:r>
      <w:r>
        <w:rPr>
          <w:rFonts w:cs="宋体;SimSun" w:ascii="宋体;SimSun" w:hAnsi="宋体;SimSun"/>
          <w:szCs w:val="21"/>
        </w:rPr>
        <w:t>PDAC</w:t>
      </w:r>
      <w:r>
        <w:rPr>
          <w:rFonts w:ascii="宋体;SimSun" w:hAnsi="宋体;SimSun" w:cs="宋体;SimSun"/>
          <w:szCs w:val="21"/>
        </w:rPr>
        <w:t>循环方法中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代表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计划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实施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检查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处理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设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组织科室全科人员讨论分析，这体现的护理质量管理原则为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预防为主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全员参与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客观数据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分级管理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动态管理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护理质量管理的关键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制订计划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组织领导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确立护理质量标准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督促检查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研究对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某医院为了提高住院病人满意度，不断进行调研，听取病人意见，请问该医院做法体现了护理质量管理原则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预防为主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以病人为中心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分级管理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动态管理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全员参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3.2012</w:t>
      </w:r>
      <w:r>
        <w:rPr>
          <w:rFonts w:ascii="宋体;SimSun" w:hAnsi="宋体;SimSun" w:cs="宋体;SimSun"/>
          <w:szCs w:val="21"/>
        </w:rPr>
        <w:t>年某院静脉留置针操作合格率为</w:t>
      </w:r>
      <w:r>
        <w:rPr>
          <w:rFonts w:cs="宋体;SimSun" w:ascii="宋体;SimSun" w:hAnsi="宋体;SimSun"/>
          <w:szCs w:val="21"/>
        </w:rPr>
        <w:t>97%</w:t>
      </w:r>
      <w:r>
        <w:rPr>
          <w:rFonts w:ascii="宋体;SimSun" w:hAnsi="宋体;SimSun" w:cs="宋体;SimSun"/>
          <w:szCs w:val="21"/>
        </w:rPr>
        <w:t>，此合格率属于护理质量管理标准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要素质量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环节质量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终末质量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技术质量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护理管理质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>提示性病人标识的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住院病人的识别腕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心烫伤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床头卡标识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中心静脉导管标识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分级护理标识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质量管理发展史依次为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质量检验阶段—统计质量控制阶段—全面质量管理阶段—卓越性质量阶段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质量检验阶段—统计质量控制阶段—全面质量管理阶段—卓越性质量阶段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统计质量控制阶段—质量检验阶段—全面质量管理阶段—卓越性质量阶段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全面质量管理阶段—质量检验阶段—统计质量控制阶段—卓越性质量阶段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卓越性质量阶段—质量检验阶段—统计质量控制阶段—全面质量管理阶段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男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，因车祸外伤致肾损伤。病人入院时大汗淋漓、面色苍白、脉搏细数、血尿、肾区绞痛。依据时间“四象限法”进行分类，组织抢救此病人属于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紧急且重要的事务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紧急但不重要的事务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重要但不紧急的事务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既不紧急也不重要的事务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后果影响小的事务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某医院在进行护理人员招募和遴选过程中，及时将笔试成绩、技能考核成绩、面试成绩及总成绩公布在医院网站上。该医院在人员招募与遴选时遵循的原则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公开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竞争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平等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择优录取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量才而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实习护士小李家境殷实，在毕业季找到工作时，放弃了发展前景良好、经济收入高的三级甲等医院的入职机会，选择了上班轻松、不用三班倒的社区服务中心工作，影响小李选择的原因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求职强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求职动机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个性偏好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家庭背景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胜任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某医院普通外科共有床位数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张，医院给该科室配备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医生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护士，该医院配备护士的依据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医护比</w:t>
      </w:r>
      <w:r>
        <w:rPr>
          <w:rFonts w:cs="宋体;SimSun" w:ascii="宋体;SimSun" w:hAnsi="宋体;SimSun"/>
          <w:szCs w:val="21"/>
        </w:rPr>
        <w:t>1:2          B.</w:t>
      </w:r>
      <w:r>
        <w:rPr>
          <w:rFonts w:ascii="宋体;SimSun" w:hAnsi="宋体;SimSun" w:cs="宋体;SimSun"/>
          <w:szCs w:val="21"/>
        </w:rPr>
        <w:t xml:space="preserve">按平均工时表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护医比</w:t>
      </w:r>
      <w:r>
        <w:rPr>
          <w:rFonts w:cs="宋体;SimSun" w:ascii="宋体;SimSun" w:hAnsi="宋体;SimSun"/>
          <w:szCs w:val="21"/>
        </w:rPr>
        <w:t xml:space="preserve">0.6:1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按照工作量法计算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床位与病房护理人员之比</w:t>
      </w:r>
      <w:r>
        <w:rPr>
          <w:rFonts w:cs="宋体;SimSun" w:ascii="宋体;SimSun" w:hAnsi="宋体;SimSun"/>
          <w:szCs w:val="21"/>
        </w:rPr>
        <w:t>1:0.4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贾护士长在排班时根据科室工作量，每日至少安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护士在岗，同时根据护士提出的排班需求进行人员调整，贾护士长依据的排班原则是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求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结构合理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按职上岗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效率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公平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张护士今天分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病人，一名老师，一名公务员，两名普通农民。农民对护理人员的健康教育赞不绝口，而老师与公务员却对护理人员的健康教育质量不满，不同病人对同一个护士的评价产生有差异的原因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就医顾客知识水平差异，对服务的要求不同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护理人员对农民病人较少进行健康教育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人员在老师及公务员前教严肃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农民病人不重视疾病知识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老师及公务员好学习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某医院护理部要求所有入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以上本科生每年进行全院教学查房一次、病例讨论一次，护理部采用的人才培养方法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鼓励个人自学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科室轮转学习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实践培养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参加培训班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学术活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小林在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轮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后，对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的工作非常感兴趣，特申请调往</w:t>
      </w:r>
      <w:r>
        <w:rPr>
          <w:rFonts w:cs="宋体;SimSun" w:ascii="宋体;SimSun" w:hAnsi="宋体;SimSun"/>
          <w:szCs w:val="21"/>
        </w:rPr>
        <w:t>ICU</w:t>
      </w:r>
      <w:r>
        <w:rPr>
          <w:rFonts w:ascii="宋体;SimSun" w:hAnsi="宋体;SimSun" w:cs="宋体;SimSun"/>
          <w:szCs w:val="21"/>
        </w:rPr>
        <w:t>，小林的岗位调整属于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职务晋升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职称晋升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换岗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降职、免职或降级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淘汰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某医院护理部制订了“护士长了解护士的需要和愿望，并给予合理满足，以调动护士的积极性”符合的原理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指明目标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协调目标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命令一致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激励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直接管理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小张是急诊护士长，在平时的管理过程中经常发动护士们共同讨论，共同商量，然后再决策，但今天突然来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位车祸伤病人，小张护士长应采取的领导作风属于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权威型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民主型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放任型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自由型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协商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3/A4</w:t>
      </w:r>
      <w:r>
        <w:rPr>
          <w:rFonts w:ascii="宋体;SimSun" w:hAnsi="宋体;SimSun" w:cs="宋体;SimSun"/>
          <w:b/>
          <w:szCs w:val="21"/>
        </w:rPr>
        <w:t>型题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题共用题干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陈是骨科病房的护士长，针对科室护士基础护理质量差现象作出以下规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内，病房所有护士基础护理操作考核达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；年资低的护士提前半小时上班完成基础护理工作，如果在不定期检查中发现未提前上班者，扣除当月奖金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以示惩罚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6.“1</w:t>
      </w:r>
      <w:r>
        <w:rPr>
          <w:rFonts w:ascii="宋体;SimSun" w:hAnsi="宋体;SimSun" w:cs="宋体;SimSun"/>
          <w:szCs w:val="21"/>
        </w:rPr>
        <w:t>周内，病房所有护士基础护理操作考核达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”是管理要素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管理主体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管理客体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管理目标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管理方法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管理手段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7.“</w:t>
      </w:r>
      <w:r>
        <w:rPr>
          <w:rFonts w:ascii="宋体;SimSun" w:hAnsi="宋体;SimSun" w:cs="宋体;SimSun"/>
          <w:szCs w:val="21"/>
        </w:rPr>
        <w:t>如果在不定期检查中发现未提前上班者，扣除当月奖金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以示惩罚。”属于管理方法中的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行政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经济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教育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法律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数据分析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此项规定是针对管理客体中的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财产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物品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时间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信息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spacing w:lineRule="exact" w:line="40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9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题共用题干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护士长研究生刚毕业，担任护士长以来，排班问题让她很头疼，有时候科室都是新护士上班，常规护理工作也感觉特别忙，不够有条理；有时候都是老护士上班，明明应该忙的，却是风平浪静，工作有条不紊的进行。白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护士忙的人仰马翻，夜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护士却很清闲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张护士长把新新搭配和老老搭配，违背的护士分配原则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满足需要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结构合理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按职上班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效率  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公平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张护士长排班有欠考虑，从而导致白班忙夜班闲的因素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护理分工方式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护理人员素质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单元特殊需要  </w:t>
      </w:r>
    </w:p>
    <w:p>
      <w:pPr>
        <w:pStyle w:val="Normal"/>
        <w:spacing w:lineRule="exact" w:line="400"/>
        <w:ind w:firstLine="73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工作时段特点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医院政策</w:t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153" w:leader="none"/>
        <w:tab w:val="center" w:pos="4639" w:leader="none"/>
        <w:tab w:val="right" w:pos="8306" w:leader="none"/>
      </w:tabs>
      <w:ind w:right="360" w:hanging="0"/>
      <w:jc w:val="center"/>
      <w:rPr/>
    </w:pPr>
    <w:r>
      <w:rPr>
        <w:sz w:val="24"/>
        <w:szCs w:val="24"/>
        <w:lang w:eastAsia="zh-CN"/>
      </w:rPr>
      <w:t>(</w:t>
    </w:r>
    <w:r>
      <w:rPr>
        <w:sz w:val="24"/>
        <w:szCs w:val="24"/>
        <w:lang w:eastAsia="zh-CN"/>
      </w:rPr>
      <w:t>第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fldChar w:fldCharType="begin"/>
    </w:r>
    <w:r>
      <w:rPr>
        <w:sz w:val="24"/>
        <w:szCs w:val="24"/>
        <w:lang w:eastAsia="zh-CN"/>
      </w:rPr>
      <w:instrText xml:space="preserve"> PAGE \* ARABIC </w:instrText>
    </w:r>
    <w:r>
      <w:rPr>
        <w:sz w:val="24"/>
        <w:szCs w:val="24"/>
        <w:lang w:eastAsia="zh-CN"/>
      </w:rPr>
      <w:fldChar w:fldCharType="separate"/>
    </w:r>
    <w:r>
      <w:rPr>
        <w:sz w:val="24"/>
        <w:szCs w:val="24"/>
        <w:lang w:eastAsia="zh-CN"/>
      </w:rPr>
      <w:t>4</w:t>
    </w:r>
    <w:r>
      <w:rPr>
        <w:sz w:val="24"/>
        <w:szCs w:val="24"/>
        <w:lang w:eastAsia="zh-CN"/>
      </w:rPr>
      <w:fldChar w:fldCharType="end"/>
    </w:r>
    <w:r>
      <w:rPr>
        <w:sz w:val="24"/>
        <w:szCs w:val="24"/>
        <w:lang w:eastAsia="zh-CN"/>
      </w:rPr>
      <w:t>页，共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t xml:space="preserve">6 </w:t>
    </w:r>
    <w:r>
      <w:rPr>
        <w:sz w:val="24"/>
        <w:szCs w:val="24"/>
        <w:lang w:eastAsia="zh-CN"/>
      </w:rPr>
      <w:t>页</w:t>
    </w:r>
    <w:r>
      <w:rPr>
        <w:sz w:val="24"/>
        <w:szCs w:val="24"/>
        <w:lang w:eastAsia="zh-CN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3:00Z</dcterms:created>
  <dc:creator>a5</dc:creator>
  <dc:description/>
  <cp:keywords/>
  <dc:language>en-US</dc:language>
  <cp:lastModifiedBy>acer</cp:lastModifiedBy>
  <cp:lastPrinted>2016-04-27T14:03:00Z</cp:lastPrinted>
  <dcterms:modified xsi:type="dcterms:W3CDTF">2021-07-15T07:22:00Z</dcterms:modified>
  <cp:revision>45</cp:revision>
  <dc:subject/>
  <dc:title>3</dc:title>
</cp:coreProperties>
</file>