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建筑工程项目管理试卷</w:t>
      </w:r>
      <w:r>
        <w:rPr>
          <w:b/>
        </w:rPr>
        <w:t xml:space="preserve">5 </w:t>
      </w:r>
      <w:r>
        <w:rPr>
          <w:b/>
        </w:rPr>
        <w:t>答案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rPr/>
      </w:pPr>
      <w:r>
        <w:rPr/>
        <w:t>1-5 CDCCA  6-10 DCBDA  11-15 BDCAD 16-20 CACBD</w:t>
      </w:r>
    </w:p>
    <w:p>
      <w:pPr>
        <w:pStyle w:val="Normal"/>
        <w:rPr>
          <w:b/>
          <w:b/>
        </w:rPr>
      </w:pPr>
      <w:r>
        <w:rPr>
          <w:b/>
        </w:rPr>
        <w:t>二、多项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BCE  2</w:t>
      </w:r>
      <w:r>
        <w:rPr/>
        <w:t>、</w:t>
      </w:r>
      <w:r>
        <w:rPr/>
        <w:t>ABDE  3</w:t>
      </w:r>
      <w:r>
        <w:rPr/>
        <w:t>、</w:t>
      </w:r>
      <w:r>
        <w:rPr/>
        <w:t>ADE  4</w:t>
      </w:r>
      <w:r>
        <w:rPr/>
        <w:t>、</w:t>
      </w:r>
      <w:r>
        <w:rPr/>
        <w:t>ACDE  5</w:t>
      </w:r>
      <w:r>
        <w:rPr/>
        <w:t>、</w:t>
      </w:r>
      <w:r>
        <w:rPr/>
        <w:t xml:space="preserve">AC 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ABDE  7</w:t>
      </w:r>
      <w:r>
        <w:rPr/>
        <w:t>、</w:t>
      </w:r>
      <w:r>
        <w:rPr/>
        <w:t>ABCD  8</w:t>
      </w:r>
      <w:r>
        <w:rPr/>
        <w:t>、</w:t>
      </w:r>
      <w:r>
        <w:rPr/>
        <w:t>AB  9</w:t>
      </w:r>
      <w:r>
        <w:rPr/>
        <w:t>、</w:t>
      </w:r>
      <w:r>
        <w:rPr/>
        <w:t>BE  10</w:t>
      </w:r>
      <w:r>
        <w:rPr/>
        <w:t>、</w:t>
      </w:r>
      <w:r>
        <w:rPr/>
        <w:t>ABCD</w:t>
      </w:r>
    </w:p>
    <w:p>
      <w:pPr>
        <w:pStyle w:val="Normal"/>
        <w:rPr>
          <w:b/>
          <w:b/>
        </w:rPr>
      </w:pPr>
      <w:r>
        <w:rPr>
          <w:b/>
        </w:rPr>
        <w:t>三、简答题</w:t>
      </w:r>
    </w:p>
    <w:p>
      <w:pPr>
        <w:pStyle w:val="Normal"/>
        <w:rPr/>
      </w:pPr>
      <w:r>
        <w:rPr/>
        <w:t>1</w:t>
      </w:r>
      <w:r>
        <w:rPr/>
        <w:t>、简述项目管理组织结构的种类和特点</w:t>
      </w:r>
    </w:p>
    <w:p>
      <w:pPr>
        <w:pStyle w:val="Normal"/>
        <w:ind w:firstLine="420"/>
        <w:rPr/>
      </w:pPr>
      <w:r>
        <w:rPr/>
        <w:t>答：常用的组织结构模式包括：职能型组织结构、项目型组织结构</w:t>
      </w:r>
      <w:r>
        <w:rPr>
          <w:rFonts w:eastAsia="Times New Roman"/>
        </w:rPr>
        <w:t xml:space="preserve"> </w:t>
      </w:r>
      <w:r>
        <w:rPr/>
        <w:t>、矩阵型组织结构。</w:t>
      </w:r>
    </w:p>
    <w:p>
      <w:pPr>
        <w:pStyle w:val="Normal"/>
        <w:ind w:firstLine="420"/>
        <w:rPr/>
      </w:pPr>
      <w:r>
        <w:rPr/>
        <w:t>职能型组织结构是按照职能原则建立的项目组织，是在不打乱企业现行建制</w:t>
      </w:r>
    </w:p>
    <w:p>
      <w:pPr>
        <w:pStyle w:val="Normal"/>
        <w:ind w:firstLine="420"/>
        <w:rPr/>
      </w:pPr>
      <w:r>
        <w:rPr/>
        <w:t>的条件下，把项目委托给企业内某一专业部门或施工队，由单一部门的领导负责组织项目实施的项目组织模式。</w:t>
      </w:r>
    </w:p>
    <w:p>
      <w:pPr>
        <w:pStyle w:val="Normal"/>
        <w:ind w:firstLine="420"/>
        <w:rPr/>
      </w:pPr>
      <w:r>
        <w:rPr/>
        <w:t>项目型组织结构是在企业内作为派往项目的管理班子，在企业外具有独立的法人资格。</w:t>
      </w:r>
    </w:p>
    <w:p>
      <w:pPr>
        <w:pStyle w:val="Normal"/>
        <w:ind w:firstLine="420"/>
        <w:rPr/>
      </w:pPr>
      <w:r>
        <w:rPr/>
        <w:t>矩阵式组织吸收了职能型和项目型组织模式的优点，发挥职能部门的纵向优势和项目组织的横向优势。从组织职能上看，矩阵式组织将企业职能和项目职能有机地结合在一起，形成了一种纵向职能机构和横向项目机构相交叉的“矩阵”型组织形式。</w:t>
      </w:r>
    </w:p>
    <w:p>
      <w:pPr>
        <w:pStyle w:val="Normal"/>
        <w:rPr/>
      </w:pPr>
      <w:r>
        <w:rPr/>
        <w:t>2</w:t>
      </w:r>
      <w:r>
        <w:rPr/>
        <w:t>、简述施工过程质量控制的工作内容</w:t>
      </w:r>
    </w:p>
    <w:p>
      <w:pPr>
        <w:pStyle w:val="Normal"/>
        <w:ind w:firstLine="420"/>
        <w:rPr/>
      </w:pPr>
      <w:r>
        <w:rPr/>
        <w:t>答：</w:t>
      </w:r>
      <w:r>
        <w:rPr/>
        <w:t>1</w:t>
      </w:r>
      <w:r>
        <w:rPr/>
        <w:t>）分阶段、分层次在开工前进行技术交底，并保存交底记录</w:t>
      </w:r>
    </w:p>
    <w:p>
      <w:pPr>
        <w:pStyle w:val="Normal"/>
        <w:ind w:firstLine="420"/>
        <w:rPr/>
      </w:pPr>
      <w:r>
        <w:rPr/>
        <w:t>2</w:t>
      </w:r>
      <w:r>
        <w:rPr/>
        <w:t>）材料的采购、验收、保管应符合质量控制的要求，做到在合格供应商名录中按计划招标采购，做好材料的数量、质量的验收，并进行分类标识、保管，保证进场材料符合国家或行业标准，重要材料要做好追溯记录</w:t>
      </w:r>
    </w:p>
    <w:p>
      <w:pPr>
        <w:pStyle w:val="Normal"/>
        <w:ind w:firstLine="420"/>
        <w:rPr/>
      </w:pPr>
      <w:r>
        <w:rPr/>
        <w:t>3</w:t>
      </w:r>
      <w:r>
        <w:rPr/>
        <w:t>）按计划配备施工机械，保证施工机具的能力，使用和维护保养应满足质量控制的要求，对机械操作人员的资格进行确认</w:t>
      </w:r>
    </w:p>
    <w:p>
      <w:pPr>
        <w:pStyle w:val="Normal"/>
        <w:ind w:firstLine="420"/>
        <w:rPr/>
      </w:pPr>
      <w:r>
        <w:rPr/>
        <w:t>4</w:t>
      </w:r>
      <w:r>
        <w:rPr/>
        <w:t>）计量器具的使用、保管、维修和周期检定应符合有关规定</w:t>
      </w:r>
    </w:p>
    <w:p>
      <w:pPr>
        <w:pStyle w:val="Normal"/>
        <w:ind w:firstLine="420"/>
        <w:rPr/>
      </w:pPr>
      <w:r>
        <w:rPr/>
        <w:t>5</w:t>
      </w:r>
      <w:r>
        <w:rPr/>
        <w:t>）参与项目的所有人员的资格确定，包括管理人员和施工人员，特别是从事特种作业和特种设备操作的人员，应严格按照规定经考核后持证上岗</w:t>
      </w:r>
    </w:p>
    <w:p>
      <w:pPr>
        <w:pStyle w:val="Normal"/>
        <w:ind w:firstLine="420"/>
        <w:rPr/>
      </w:pPr>
      <w:r>
        <w:rPr/>
        <w:t>6</w:t>
      </w:r>
      <w:r>
        <w:rPr/>
        <w:t>）加强工序控制，按标准、规范、规程进行施工和检验，对发现的问题及时进行妥善处理，对关键工序（过程）和特殊工序（过程）必须进行有效控制</w:t>
      </w:r>
    </w:p>
    <w:p>
      <w:pPr>
        <w:pStyle w:val="Normal"/>
        <w:ind w:firstLine="420"/>
        <w:rPr/>
      </w:pPr>
      <w:r>
        <w:rPr/>
        <w:t>7</w:t>
      </w:r>
      <w:r>
        <w:rPr/>
        <w:t>）工程变更和图纸修改的审查、确认。</w:t>
      </w:r>
    </w:p>
    <w:p>
      <w:pPr>
        <w:pStyle w:val="Normal"/>
        <w:rPr>
          <w:b/>
          <w:b/>
        </w:rPr>
      </w:pPr>
      <w:r>
        <w:rPr>
          <w:b/>
        </w:rPr>
        <w:t>四、综合分析题</w:t>
      </w:r>
    </w:p>
    <w:p>
      <w:pPr>
        <w:pStyle w:val="Style15"/>
        <w:spacing w:lineRule="auto" w:line="360"/>
        <w:rPr/>
      </w:pPr>
      <w:r>
        <w:rPr>
          <w:rFonts w:cs="宋体;SimSun"/>
        </w:rPr>
        <w:t>1</w:t>
      </w:r>
      <w:r>
        <w:rPr>
          <w:rFonts w:cs="宋体;SimSun"/>
        </w:rPr>
        <w:t>、</w:t>
      </w:r>
      <w:r>
        <w:rPr/>
        <w:t>答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2"/>
        <w:gridCol w:w="3416"/>
        <w:gridCol w:w="924"/>
        <w:gridCol w:w="2363"/>
      </w:tblGrid>
      <w:tr>
        <w:trPr>
          <w:trHeight w:val="4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替换计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素分析</w:t>
            </w:r>
          </w:p>
        </w:tc>
      </w:tr>
      <w:tr>
        <w:trPr>
          <w:trHeight w:val="4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3×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×3×6×10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4536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9×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×3×6×10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4248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8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间数减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成本</w:t>
            </w:r>
            <w:r>
              <w:rPr>
                <w:rFonts w:cs="宋体;SimSun" w:ascii="宋体;SimSun" w:hAnsi="宋体;SimSun"/>
                <w:szCs w:val="21"/>
              </w:rPr>
              <w:t>288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大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×35×3×6×10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371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31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房面积减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成本</w:t>
            </w:r>
            <w:r>
              <w:rPr>
                <w:rFonts w:cs="宋体;SimSun" w:ascii="宋体;SimSun" w:hAnsi="宋体;SimSun"/>
                <w:szCs w:val="21"/>
              </w:rPr>
              <w:t>531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料消耗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×35×2.8×6×10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3469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7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料消耗减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成本</w:t>
            </w:r>
            <w:r>
              <w:rPr>
                <w:rFonts w:cs="宋体;SimSun" w:ascii="宋体;SimSun" w:hAnsi="宋体;SimSun"/>
                <w:szCs w:val="21"/>
              </w:rPr>
              <w:t>2478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钉子消耗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×35×2.8×5.5×10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318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9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钉子消耗减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约成本</w:t>
            </w:r>
            <w:r>
              <w:rPr>
                <w:rFonts w:cs="宋体;SimSun" w:ascii="宋体;SimSun" w:hAnsi="宋体;SimSun"/>
                <w:szCs w:val="21"/>
              </w:rPr>
              <w:t>289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钉子单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×35×2.8×5.5×15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477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钉子单价上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加成本</w:t>
            </w:r>
            <w:r>
              <w:rPr>
                <w:rFonts w:cs="宋体;SimSun" w:ascii="宋体;SimSun" w:hAnsi="宋体;SimSun"/>
                <w:szCs w:val="21"/>
              </w:rPr>
              <w:t>159005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"/>
        <w:outlineLvl w:val="0"/>
        <w:rPr/>
      </w:pPr>
      <w:r>
        <w:rPr/>
        <w:t>2</w:t>
      </w:r>
      <w:r>
        <w:rPr/>
        <w:t>、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该施工过程的双代号网络表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5354320" cy="1751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4280" cy="1752120"/>
                          <a:chOff x="0" y="0"/>
                          <a:chExt cx="5354280" cy="175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53560" cy="17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38160"/>
                            <a:ext cx="673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砌砖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60" y="16524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254160"/>
                            <a:ext cx="414000" cy="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5876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24264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44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4796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340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砌砖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6920" y="240840"/>
                            <a:ext cx="4140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4472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228600"/>
                            <a:ext cx="382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3320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14760"/>
                            <a:ext cx="674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砌砖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8520" y="231120"/>
                            <a:ext cx="66492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135720"/>
                            <a:ext cx="178920" cy="195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2192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2456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砌砖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20520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666000"/>
                            <a:ext cx="673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搁板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883800"/>
                            <a:ext cx="54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787320"/>
                            <a:ext cx="178920" cy="195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87120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77652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34064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装修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1557720"/>
                            <a:ext cx="796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6124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760" y="1545480"/>
                            <a:ext cx="382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4504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800" y="1325160"/>
                            <a:ext cx="675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装修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3280" y="1452240"/>
                            <a:ext cx="178920" cy="195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2560" y="1541880"/>
                            <a:ext cx="4140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1445760"/>
                            <a:ext cx="178920" cy="195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15296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14414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240" y="143496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353520"/>
                            <a:ext cx="0" cy="55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370080"/>
                            <a:ext cx="0" cy="38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67500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搁板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6480" y="891000"/>
                            <a:ext cx="502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79560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080" y="87948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78480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9280" y="363960"/>
                            <a:ext cx="0" cy="38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29040"/>
                            <a:ext cx="235440" cy="56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659160"/>
                            <a:ext cx="673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搁板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4200" y="876240"/>
                            <a:ext cx="503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78048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9800" y="864720"/>
                            <a:ext cx="381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76968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313560"/>
                            <a:ext cx="235080" cy="56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97560"/>
                            <a:ext cx="0" cy="57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650880"/>
                            <a:ext cx="673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搁板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720" y="778680"/>
                            <a:ext cx="178920" cy="195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240"/>
                            <a:ext cx="698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6960" y="85608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767880"/>
                            <a:ext cx="381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5840" y="882000"/>
                            <a:ext cx="30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2560"/>
                            <a:ext cx="1340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239400"/>
                            <a:ext cx="0" cy="52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004040"/>
                            <a:ext cx="0" cy="43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134892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装修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565280"/>
                            <a:ext cx="681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469520"/>
                            <a:ext cx="178920" cy="195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15530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45872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342440"/>
                            <a:ext cx="674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装修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9080" y="1558800"/>
                            <a:ext cx="1104840" cy="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7400" y="1547640"/>
                            <a:ext cx="382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6280" y="997560"/>
                            <a:ext cx="0" cy="43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853560"/>
                            <a:ext cx="0" cy="60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6pt;height:137.95pt" coordorigin="0,0" coordsize="8432,2759">
                <v:rect id="shape_0" stroked="f" o:allowincell="f" style="position:absolute;left:1;top:1;width:8430;height:2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;top:60;width:10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砌砖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8;top:260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430,400" to="1081,412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115;top:250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08;top:382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3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233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37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砌砖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4,379" to="2095,390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129;top:228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423;top:360;width:60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210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23;width:106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砌砖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0,364" to="3516,375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49;top:214;width:281;height:3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623;top:345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196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0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砌砖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323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1049;width:10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搁板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5,1392" to="2080,139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114;top:1240;width:281;height:3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408;top:1372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223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2111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装修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2453" to="3470,2453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56;top:2301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617;top:2434;width:60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2284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2087;width:106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装修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9;top:2287;width:281;height:3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7311,2428" to="7962,243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996;top:2277;width:281;height:3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7290;top:2409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1;top:2270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2260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1,557" to="1251,142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249,583" to="2249,1184" stroked="t" o:allowincell="f" style="position:absolute;flip:y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0;top:1063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搁板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3,1403" to="3494,1403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29;top:1253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822;top:1385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1236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4,573" to="3684,1174" stroked="t" o:allowincell="f" style="position:absolute;flip:y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351,518" to="2721,141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41;top:1038;width:10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搁板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4,1380" to="4956,1381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990;top:1229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283;top:1362;width:60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1212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3,494" to="4182,139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250,1571" to="2250,247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915;top:1025;width:10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搁板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98;top:1226;width:281;height:30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6080,1380" to="7178,13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058;top:1348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1209;width:60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9,1389" to="5754,1389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837,366" to="5947,36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933,377" to="5933,119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683,1581" to="3683,2271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4;top:2124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装修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2,2465" to="4924,246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009;top:2314;width:281;height:30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057;top:2446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297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2114;width:106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装修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4,2455" to="7013,246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91;top:2437;width:60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4,1571" to="5144,2261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168,1344" to="7168,228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关键工作是砌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东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搁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东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装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东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装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西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装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东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装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西。即网络图中总时差为零的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1:00Z</dcterms:created>
  <dc:creator>duan</dc:creator>
  <dc:description/>
  <cp:keywords/>
  <dc:language>en-US</dc:language>
  <cp:lastModifiedBy>微软用户</cp:lastModifiedBy>
  <dcterms:modified xsi:type="dcterms:W3CDTF">2015-12-09T02:35:00Z</dcterms:modified>
  <cp:revision>5</cp:revision>
  <dc:subject/>
  <dc:title>试题5 答案</dc:title>
</cp:coreProperties>
</file>