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建筑识图与构造（试卷</w:t>
      </w:r>
      <w:r>
        <w:rPr>
          <w:rFonts w:eastAsia="黑体;SimHei"/>
          <w:sz w:val="32"/>
          <w:szCs w:val="32"/>
        </w:rPr>
        <w:t>3</w:t>
      </w:r>
      <w:r>
        <w:rPr>
          <w:rFonts w:eastAsia="黑体;SimHei"/>
          <w:sz w:val="32"/>
          <w:szCs w:val="32"/>
        </w:rPr>
        <w:t>答案）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>
          <w:b/>
          <w:b/>
        </w:rPr>
      </w:pPr>
      <w:r>
        <w:rPr>
          <w:b/>
        </w:rPr>
        <w:t>一、选择题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/>
        <w:t>1.A 2.B 3.C 4.C 5.A 6.B 7.D 8.C 9.D 10.C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>
          <w:b/>
          <w:b/>
        </w:rPr>
      </w:pPr>
      <w:r>
        <w:rPr>
          <w:b/>
        </w:rPr>
        <w:t>二、填空题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/>
        <w:t>1</w:t>
      </w:r>
      <w:r>
        <w:rPr/>
        <w:t>、</w:t>
      </w:r>
      <w:r>
        <w:rPr/>
        <w:t xml:space="preserve">2  8.5  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/>
        <w:t>2</w:t>
      </w:r>
      <w:r>
        <w:rPr/>
        <w:t>、楼地面</w:t>
      </w:r>
      <w:r>
        <w:rPr>
          <w:rFonts w:eastAsia="Times New Roman"/>
        </w:rPr>
        <w:t xml:space="preserve">  </w:t>
      </w:r>
      <w:r>
        <w:rPr/>
        <w:t>楼板或板下凸出物的底面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>
          <w:rFonts w:ascii="宋体;SimSun" w:hAnsi="宋体;SimSun" w:cs="宋体;SimSun"/>
          <w:kern w:val="0"/>
          <w:szCs w:val="21"/>
          <w:lang w:val="zh-CN"/>
        </w:rPr>
      </w:pPr>
      <w:r>
        <w:rPr/>
        <w:t>3</w:t>
      </w:r>
      <w:r>
        <w:rPr/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人流通行、安全疏散、走道性质、走道侧面门的开启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szCs w:val="21"/>
        </w:rPr>
        <w:t>主次关系；内外关系；联系与分隔；顺序与流线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悬吊构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面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木骨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金属骨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>、提高建筑物的空间刚度和整体性、增加墙体稳定、减少由于地基不均匀沉降而引起的墙体开裂，并防止较大振动荷载对建筑物的不良影响。墙体厚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20 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耐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装饰效果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容易清洗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凸阳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凹阳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半凸半凹阳台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>
          <w:szCs w:val="21"/>
        </w:rPr>
        <w:t>9</w:t>
      </w:r>
      <w:r>
        <w:rPr>
          <w:szCs w:val="21"/>
        </w:rPr>
        <w:t>、是指从室外设计地面到基础底面的垂直距离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建筑物的荷载大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地基土层的分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地下水位的高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>
          <w:szCs w:val="21"/>
        </w:rPr>
        <w:t>10</w:t>
      </w:r>
      <w:r>
        <w:rPr>
          <w:szCs w:val="21"/>
        </w:rPr>
        <w:t>、屋面防水层与垂直墙交接处的构造处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50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>
          <w:szCs w:val="21"/>
        </w:rPr>
        <w:t>11</w:t>
      </w:r>
      <w:r>
        <w:rPr>
          <w:szCs w:val="21"/>
        </w:rPr>
        <w:t>、设在外墙四周的倾斜护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%--5%  6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000mm  200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>
          <w:szCs w:val="21"/>
        </w:rPr>
        <w:t>12</w:t>
      </w:r>
      <w:r>
        <w:rPr>
          <w:szCs w:val="21"/>
        </w:rPr>
        <w:t>、底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面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5  20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横墙承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屋架承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混合承重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、承重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非承重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块材墙体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板材墙体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、要虚铺而不夯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0—100mm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简答题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门厅是建筑物的主要出入口，是建筑物内部的交通枢纽，水平方向与走道等相连，竖直方向与楼梯、电梯联系，以便人流通行。此外，不同性质建筑的门厅有不同的个性，如兼休息、会客等作用。设计要求是：平面组合中处于明显、居中和突出的位置，面向主干道，出入方便；内部设计要有明确的导向性，减少人流的相互干扰；有良好的空间气氛；在入口处设置门廊、雨篷等；宽度不得小于通向该门的走道、楼梯等宽度的总和。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砖墙墙脚处水平防潮层按材料的不同，一般有油毡防潮层、砂浆防潮层、配筋细石混凝土防潮层。油毡防潮层具有一定的韧性和良好的防潮性能，但降低了砖墙的整体性，同时油毡易老化；砂浆防潮层砌体的整体性好，较适用于抗震地区、独立砖柱和受振动较大的砌体，但易开裂，不适用于地基会产生变形的建筑中；配筋细石混凝土防潮层，抗裂性能好，且能与砌体结合成一体，适合于整体刚度要求较高的建筑中。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勒脚的作用是保护墙体，防止建筑物受外来物体的碰撞，同时阻止雨、雪、潮气等的侵蚀；有的勒脚还有一定的装饰作用。勒脚常用的材料做法有石砌勒脚、石板贴面以及抹灰勒脚。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有组织排水是指屋面雨水通过天沟、雨水管等排水构件引至地面或地下排水管网的一种排水方式。其优点是雨水不会被风吹到墙面上，可以保护墙体。缺点是构造复杂，造价较高。有组织排水一般用于多层或高层建筑，对排水要求较高，要求统一组织排水的建筑。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冷加工车间自然通风的设计要点是：使厂房的长轴尽量垂直夏季主导风向；组织好空气流动路线，利用通道组织好穿堂风，限制厂房宽度在</w:t>
      </w:r>
      <w:r>
        <w:rPr>
          <w:szCs w:val="21"/>
        </w:rPr>
        <w:t>60</w:t>
      </w:r>
      <w:r>
        <w:rPr>
          <w:szCs w:val="21"/>
        </w:rPr>
        <w:t>米左右，宽度过大时应辅以通风设备；合理布置和选择进排气口位置、形式，利用通风原理加速空气对流。</w:t>
      </w: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3:40:00Z</dcterms:created>
  <dc:creator>sunxi</dc:creator>
  <dc:description/>
  <cp:keywords/>
  <dc:language>en-US</dc:language>
  <cp:lastModifiedBy>微软用户</cp:lastModifiedBy>
  <dcterms:modified xsi:type="dcterms:W3CDTF">2015-12-09T01:25:00Z</dcterms:modified>
  <cp:revision>4</cp:revision>
  <dc:subject/>
  <dc:title>《房屋建筑学》期末模拟试题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