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  <w:lang w:eastAsia="zh-CN"/>
              </w:rPr>
              <w:t>单元四　土方与基坑工程施工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  <w:lang w:eastAsia="zh-CN"/>
              </w:rPr>
              <w:t>学习任务</w:t>
            </w:r>
            <w:r>
              <w:rPr>
                <w:rFonts w:eastAsia="Times New Roman"/>
                <w:color w:val="7030A0"/>
                <w:szCs w:val="21"/>
                <w:lang w:eastAsia="zh-CN"/>
              </w:rPr>
              <w:t xml:space="preserve"> </w:t>
            </w:r>
            <w:r>
              <w:rPr>
                <w:color w:val="7030A0"/>
                <w:szCs w:val="21"/>
                <w:lang w:eastAsia="zh-CN"/>
              </w:rPr>
              <w:t>1</w:t>
            </w:r>
            <w:r>
              <w:rPr>
                <w:color w:val="7030A0"/>
                <w:szCs w:val="21"/>
                <w:lang w:eastAsia="zh-CN"/>
              </w:rPr>
              <w:t>　场地平整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了解场地土方工程量的计算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掌握土方施工机械的特点及适用范围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  <w:lang w:eastAsia="zh-CN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1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　场地平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土的施工分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一）土的工程分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土的工程性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土的可松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土的压实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土的渗透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场地平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施工准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场地平整土方工程量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场地设计标高的确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场地平整土方工程量的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土方调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土方的平衡与调配原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土方平衡与调配的步骤及方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场地平整施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施工措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施工质量控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五）土方机械化施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推土机施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铲运机施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3. </w:t>
            </w:r>
            <w:r>
              <w:rPr>
                <w:sz w:val="21"/>
                <w:szCs w:val="21"/>
                <w:lang w:val="en-US" w:eastAsia="zh-CN"/>
              </w:rPr>
              <w:t>挖掘机施工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场地平整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场地平整土方工程量计算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四　土方与基坑工程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基坑、基槽土方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土壁支护方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基坑（槽）土方工程量的计算方法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基坑、基槽土方施工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土方边坡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基坑（基槽）土方量计算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浅基坑（槽）土壁支护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基槽支护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一般基坑支护方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斜柱支撑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锚拉支撑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短柱横隔板支撑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4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临时挡土墙支撑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、基坑（槽）土方开挖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定位与放线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建筑物定位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放线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土方开挖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、验槽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验槽的目的与内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验槽方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观察验槽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夯、拍验槽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轻便侦探仪验槽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验槽时的注意事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基槽的局部处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基坑、松土坑的处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土井或砖井的处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管道穿过基础的处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橡皮土”的处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5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局部范围有硬土（或硬物）的处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六、土方填筑与压实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填筑土料要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土的压实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层厚度及压实遍数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填方夯实规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七、土方工程质量标准与安全技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土方施工的质量标准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土方工程安全技术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基坑、基槽土方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填筑土料要求</w:t>
            </w:r>
            <w:r>
              <w:rPr>
                <w:rFonts w:ascii="宋体" w:hAnsi="宋体" w:cs="宋体"/>
                <w:szCs w:val="21"/>
                <w:lang w:eastAsia="zh-CN"/>
              </w:rPr>
              <w:t>有哪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四　土方与基坑工程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深基坑工程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深基坑的编制内容以及审核规定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深基坑支护方式以及降水方式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深基坑工程施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深基坑施工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施工方案的主要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深基坑工程专项施工方案编制和审核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深基坑降排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集水坑降水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eastAsia="zh-CN"/>
              </w:rPr>
              <w:t>集水坑设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水泵选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井点降水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eastAsia="zh-CN"/>
              </w:rPr>
              <w:t>轻型井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管井井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eastAsia="zh-CN"/>
              </w:rPr>
              <w:t>喷射井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4. </w:t>
            </w:r>
            <w:r>
              <w:rPr>
                <w:rFonts w:ascii="宋体" w:hAnsi="宋体" w:cs="宋体"/>
                <w:szCs w:val="21"/>
                <w:lang w:eastAsia="zh-CN"/>
              </w:rPr>
              <w:t>电渗井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深基坑支护方案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排桩墙支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eastAsia="zh-CN"/>
              </w:rPr>
              <w:t>分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排桩墙支护施工要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水泥土桩墙支护工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eastAsia="zh-CN"/>
              </w:rPr>
              <w:t>材料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主要机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eastAsia="zh-CN"/>
              </w:rPr>
              <w:t>水泥土搅拌桩施工工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锚杆及土钉墙支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eastAsia="zh-CN"/>
              </w:rPr>
              <w:t>锚杆支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土钉墙支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钢或混凝土支撑系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eastAsia="zh-CN"/>
              </w:rPr>
              <w:t>材料准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施工机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3. </w:t>
            </w:r>
            <w:r>
              <w:rPr>
                <w:rFonts w:ascii="宋体" w:hAnsi="宋体" w:cs="宋体"/>
                <w:szCs w:val="21"/>
                <w:lang w:eastAsia="zh-CN"/>
              </w:rPr>
              <w:t>工艺流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五）地下连续墙支护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1. </w:t>
            </w:r>
            <w:r>
              <w:rPr>
                <w:rFonts w:ascii="宋体" w:hAnsi="宋体" w:cs="宋体"/>
                <w:szCs w:val="21"/>
                <w:lang w:eastAsia="zh-CN"/>
              </w:rPr>
              <w:t>地下连续墙的优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 xml:space="preserve">2. </w:t>
            </w:r>
            <w:r>
              <w:rPr>
                <w:rFonts w:ascii="宋体" w:hAnsi="宋体" w:cs="宋体"/>
                <w:szCs w:val="21"/>
                <w:lang w:eastAsia="zh-CN"/>
              </w:rPr>
              <w:t>施工工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、深基坑土方开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分层开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分段开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盆式挖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四）中心岛式挖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深基坑工程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如何进行分段开挖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基础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3-07-04T07:36:48Z</dcterms:modified>
  <cp:revision>1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CC2BC7D7E477B87217CE05B3611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