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二　识读岩土工程勘察报告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color w:val="7030A0"/>
                <w:szCs w:val="21"/>
              </w:rPr>
              <w:t>学习任务</w:t>
            </w:r>
            <w:r>
              <w:rPr>
                <w:rFonts w:eastAsia="Times New Roman"/>
                <w:color w:val="7030A0"/>
                <w:szCs w:val="21"/>
              </w:rPr>
              <w:t xml:space="preserve"> </w:t>
            </w:r>
            <w:r>
              <w:rPr>
                <w:color w:val="7030A0"/>
                <w:szCs w:val="21"/>
              </w:rPr>
              <w:t>1</w:t>
            </w:r>
            <w:r>
              <w:rPr>
                <w:color w:val="7030A0"/>
                <w:szCs w:val="21"/>
              </w:rPr>
              <w:t>　认识建筑场地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sz w:val="21"/>
                <w:szCs w:val="21"/>
              </w:rPr>
              <w:t>熟悉建筑场地等级的分类方法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掌握建筑场地类别划分的方法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jc w:val="center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  <w:t xml:space="preserve">学习任务 </w:t>
            </w:r>
            <w:r>
              <w:rPr>
                <w:b/>
                <w:color w:val="000080"/>
                <w:sz w:val="21"/>
                <w:szCs w:val="21"/>
              </w:rPr>
              <w:t>1</w:t>
            </w:r>
            <w:r>
              <w:rPr>
                <w:b/>
                <w:color w:val="000080"/>
                <w:sz w:val="21"/>
                <w:szCs w:val="21"/>
              </w:rPr>
              <w:t>　认识建筑场地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、建筑场地类别划分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建筑场地地段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场地土类型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三）场地类别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、建筑场地等级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符合下列条件之一者为一级场地（复杂场地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符合下列条件之一者为二级场地（中等复杂场地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三）符合下列条件者为三级场地（简单场地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三、不良地质现象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断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滑坡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三）崩塌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四）地基土液化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四、地下水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一）地下水分类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上层滞水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潜水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承压水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二）地下水对工程的影响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地基沉降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流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基坑突涌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地下水对钢筋混凝土具有腐蚀性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认识建筑场地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地下水对工程的影响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二　识读岩土工程勘察报告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认识地基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地基土的物理力学性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地基土的三相物理指标及其换算关系、地基土的分类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>
          <w:trHeight w:val="162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认识地基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土的组成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土的固体颗粒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土的颗粒级配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土粒的矿物成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土中的水和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土中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土中气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土的结构和构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单粒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蜂窝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絮状结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地基土的工程分类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岩石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碎石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砂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粉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黏性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人工填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土的基本物理性质指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土的三相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指标定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三个基本的三相比例指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特殊条件下土的密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描述土的孔隙体积相对含量的指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指标的换算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土的物理特征指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无黏性土的密实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黏性土的物理状态指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黏性土的物理性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黏性土的界限含水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黏性土的塑性指数和液性指数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黏性土的灵敏度和触变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土的力学指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土的压缩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土的压缩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土的压缩曲线及有关指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土的抗剪强度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库仑定律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土的极限平衡条件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抗剪强度试验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地基承载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现场载荷试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承载力特征值的确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按照《建筑地基基础设计规范》（</w:t>
            </w:r>
            <w:r>
              <w:rPr>
                <w:rFonts w:cs="宋体;SimSun" w:ascii="宋体;SimSun" w:hAnsi="宋体;SimSun"/>
                <w:szCs w:val="21"/>
              </w:rPr>
              <w:t>GB 50007—2011</w:t>
            </w:r>
            <w:r>
              <w:rPr>
                <w:rFonts w:ascii="宋体;SimSun" w:hAnsi="宋体;SimSun" w:cs="宋体;SimSun"/>
                <w:szCs w:val="21"/>
              </w:rPr>
              <w:t>）确定地基承载力特征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按地基强度理论确定地基承载力特征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认识地基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土的压缩性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spacing w:lineRule="auto" w:line="360" w:before="0" w:after="0"/>
              <w:jc w:val="both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二　识读岩土工程勘察报告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测定地基土的性质指标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熟悉颗粒分析试验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掌握土的密度（环刀法）、含水率及抗剪强度试验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测定地基土的性质指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训练一　颗粒分析试验（筛析法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试验目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试验原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仪器设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操作步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试验注意事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计算及制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七）试验记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训练二　密度试验（环刀法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试验目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试验原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仪器设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操作步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试验注意事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计算公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七）试验记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训练三　含水率试验（烘干法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试验目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试验原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仪器设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操作步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试验注意事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计算公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七）试验记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训练四　界限含水率试验（液限、塑限联合测定法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试验目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试验原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仪器设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操作步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试验注意事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计算公式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七）试验记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训练五　击实试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试验目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试验原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仪器设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操作步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试验注意事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计算及绘图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七）试验记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训练六　直接剪切试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试验目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仪器设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操作步骤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资料整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试验记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测定地基土的性质指标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如何进行直接剪切试验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二　识读岩土工程勘察报告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7030A0"/>
                <w:szCs w:val="21"/>
              </w:rPr>
            </w:pPr>
            <w:r>
              <w:rPr>
                <w:rFonts w:ascii="宋体;SimSun" w:hAnsi="宋体;SimSun" w:cs="宋体;SimSun"/>
                <w:color w:val="7030A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color w:val="7030A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7030A0"/>
                <w:szCs w:val="21"/>
              </w:rPr>
              <w:t>　识读岩土工程勘察报告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了解工程地质勘察的目的与分类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熟悉岩土工程勘察报告的格式与内容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206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 xml:space="preserve">学习任务 </w:t>
            </w:r>
            <w:r>
              <w:rPr>
                <w:rFonts w:cs="宋体;SimSun" w:ascii="宋体;SimSun" w:hAnsi="宋体;SimSun"/>
                <w:b/>
                <w:color w:val="00206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color w:val="002060"/>
                <w:szCs w:val="21"/>
              </w:rPr>
              <w:t>　识读岩土工程勘察报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工程地质勘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勘察的目的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各阶段勘察的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可行性研究勘察（规划性勘察、选址勘察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初步勘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详细勘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施工勘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岩土工程测试方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钻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井探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岩土工程原位测试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室内土工试验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工程地质勘察报告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勘察报告书的基本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勘察报告的阅读和使用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地基持力层的选择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场地稳定性评价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spacing w:lineRule="auto" w:line="360" w:before="0" w:after="0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识读岩土工程勘察报告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勘察报告书的基本内容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jc w:val="both"/>
              <w:rPr>
                <w:rFonts w:ascii="宋体;SimSun" w:hAnsi="宋体;SimSun" w:cs="宋体;SimSun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;SimSu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sz w:val="44"/>
        <w:szCs w:val="44"/>
      </w:rPr>
    </w:pPr>
    <w:r>
      <w:rPr>
        <w:rFonts w:ascii="宋体;SimSun" w:hAnsi="宋体;SimSun" w:cs="宋体;SimSun"/>
        <w:b/>
        <w:sz w:val="44"/>
        <w:szCs w:val="44"/>
      </w:rPr>
      <w:t>《基础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cp:keywords/>
  <dc:language>en-US</dc:language>
  <cp:lastModifiedBy>Windows 用户</cp:lastModifiedBy>
  <dcterms:modified xsi:type="dcterms:W3CDTF">2023-08-03T02:48:00Z</dcterms:modified>
  <cp:revision>3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CC2BC7D7E477B87217CE05B36116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