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单元三　塔吊基础安全计算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学习任务　塔吊基础安全计算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熟悉塔吊基础的类型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掌握地基承载力安全计算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>学习任务　塔吊基础安全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塔吊基础类型选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基础埋深的选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建筑物用途及基础构造影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荷载大小和性质影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工程地质条件和水文地质的影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相邻建筑物的影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五）季节性冻土的影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地基承载力安全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地基承载力安全计算基本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基底压力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轴心受压基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2. </w:t>
            </w:r>
            <w:r>
              <w:rPr>
                <w:sz w:val="21"/>
                <w:szCs w:val="21"/>
                <w:lang w:val="en-US" w:eastAsia="zh-CN"/>
              </w:rPr>
              <w:t>偏心受压基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基底附加压力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土中自重应力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四、地基变形安全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地基变形基本规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地基变形安全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1. </w:t>
            </w:r>
            <w:r>
              <w:rPr>
                <w:sz w:val="21"/>
                <w:szCs w:val="21"/>
                <w:lang w:val="en-US" w:eastAsia="zh-CN"/>
              </w:rPr>
              <w:t>土中附加应力及其分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《建筑地基基础设计规范》推荐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五、基础底面积安全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按持力层土确定基础底面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软弱下卧层承载力验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六、基础截面和配筋安全计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基础截面一般构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基础高度确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基础底板配筋计算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塔吊基础安全计算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地基承载力安全计算基本要求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基础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07:11:28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CC2BC7D7E477B87217CE05B3611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