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五　现浇混凝土工程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学习任务</w:t>
            </w:r>
            <w:r>
              <w:rPr>
                <w:rFonts w:eastAsia="Times New Roman"/>
                <w:color w:val="7030A0"/>
                <w:szCs w:val="21"/>
              </w:rPr>
              <w:t xml:space="preserve"> </w:t>
            </w:r>
            <w:r>
              <w:rPr>
                <w:color w:val="7030A0"/>
                <w:szCs w:val="21"/>
              </w:rPr>
              <w:t>1</w:t>
            </w:r>
            <w:r>
              <w:rPr>
                <w:color w:val="7030A0"/>
                <w:szCs w:val="21"/>
              </w:rPr>
              <w:t>　混凝土工程施工方案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sz w:val="21"/>
                <w:szCs w:val="21"/>
              </w:rPr>
              <w:t>了解混凝土组成材料的技术要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混凝土的技术性能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>
          <w:trHeight w:val="9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 xml:space="preserve">学习任务 </w:t>
            </w:r>
            <w:r>
              <w:rPr>
                <w:b/>
                <w:color w:val="000080"/>
                <w:sz w:val="21"/>
                <w:szCs w:val="21"/>
              </w:rPr>
              <w:t>1</w:t>
            </w:r>
            <w:r>
              <w:rPr>
                <w:b/>
                <w:color w:val="000080"/>
                <w:sz w:val="21"/>
                <w:szCs w:val="21"/>
              </w:rPr>
              <w:t>　混凝土工程施工方案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、认识混凝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一）混凝土组成材料的技术要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水泥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细骨料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粗骨料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二）混凝土的技术性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混凝土拌合物的和易性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混凝土的强度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混凝土的变形性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混凝土的耐久性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三）混凝土外加剂的功能、种类与应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、现浇混凝土工程施工方案的主要内容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混凝土工程施工方案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混凝土的技术性能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五　现浇混凝土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现浇混凝土工程施工交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现浇混凝土工程施工交底内容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现浇混凝土工程施工交底记录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现浇混凝土工程施工交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现浇混凝土工程施工交底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现浇混凝土工程施工交底记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现浇混凝土工程施工交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浇混凝土工程施工交底内容有哪些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五　现浇混凝土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现浇混凝土工程过程控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现浇混凝土进场质量检验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现浇混凝土浇筑施工质量控制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现浇混凝土工程过程控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现浇混凝土进场质量检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现浇混凝土浇筑施工质量控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现浇混凝土浇筑前的检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现浇混凝土浇筑施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强度检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混凝土结构同条件养护试件强度检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混凝土养护施工质量控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大体积混凝土施工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现浇混凝土工程过程控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进行现浇混凝土进场质量检验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五　现浇混凝土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现浇混凝土工程质量验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现浇混凝土工程质量验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szCs w:val="21"/>
              </w:rPr>
              <w:t>现浇混凝土工程质量缺陷及其处理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现浇混凝土工程质量验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现浇混凝土工程质量验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一般规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外观质量检查标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尺寸偏差检查标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现浇混凝土工程施工质量不符合要求时的处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现浇混凝土工程质量缺陷及其处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编制现浇混凝土工程施工资料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现浇混凝土工程质量验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现浇混凝土工程质量验收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五　现浇混凝土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工作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编制现浇混凝土工程施工方案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混凝土浇筑与振捣的一般要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混凝土工程施工方案的作用以及编制要领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工作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编制现浇混凝土工程施工方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任务题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知识准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工程概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混凝土工程设计资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混凝土浇筑与振捣的一般要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柱混凝土浇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地下室外墙、内墙的浇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梁、板混凝土浇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楼梯混凝土的浇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特殊部位的混凝土浇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>泵送混凝土特殊情况处理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编制现浇混凝土工程施工方案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混凝土浇筑与振捣的一般要求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  <w:sz w:val="40"/>
        <w:szCs w:val="40"/>
      </w:rPr>
    </w:pPr>
    <w:r>
      <w:rPr>
        <w:rFonts w:ascii="宋体;SimSun" w:hAnsi="宋体;SimSun" w:cs="宋体;SimSun"/>
        <w:b/>
        <w:sz w:val="40"/>
        <w:szCs w:val="40"/>
      </w:rPr>
      <w:t>《混凝土结构工程施工（第二版）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cp:keywords/>
  <dc:language>en-US</dc:language>
  <cp:lastModifiedBy>Windows 用户</cp:lastModifiedBy>
  <dcterms:modified xsi:type="dcterms:W3CDTF">2023-08-02T08:30:00Z</dcterms:modified>
  <cp:revision>3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76768360E46D7AB80012EAF08079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