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  <w:lang w:eastAsia="zh-CN"/>
              </w:rPr>
              <w:t>单元一　混凝土结构施工准备工作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  <w:lang w:eastAsia="zh-CN"/>
              </w:rPr>
              <w:t>学习任务</w:t>
            </w:r>
            <w:r>
              <w:rPr>
                <w:rFonts w:eastAsia="Times New Roman"/>
                <w:color w:val="7030A0"/>
                <w:szCs w:val="21"/>
                <w:lang w:eastAsia="zh-CN"/>
              </w:rPr>
              <w:t xml:space="preserve"> </w:t>
            </w:r>
            <w:r>
              <w:rPr>
                <w:color w:val="7030A0"/>
                <w:szCs w:val="21"/>
                <w:lang w:eastAsia="zh-CN"/>
              </w:rPr>
              <w:t>1</w:t>
            </w:r>
            <w:r>
              <w:rPr>
                <w:color w:val="7030A0"/>
                <w:szCs w:val="21"/>
                <w:lang w:eastAsia="zh-CN"/>
              </w:rPr>
              <w:t>　组建项目部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了解相关术语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能够结合某区第一中学办公楼工程的特点组建项目部，构建质量及安全保证体系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  <w:lang w:eastAsia="zh-CN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1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　组建项目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相关术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项目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项目经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组织结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项目部的组织结构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项目部的岗位职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项目经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任职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项目技术负责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任职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施工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任职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安全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任职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五）质检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任职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六）材料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任职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七）资料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任职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四、项目部的相关制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组建项目部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项目部的岗位职责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一　混凝土结构施工准备工作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识读结构施工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 xml:space="preserve">能够结合国家建筑标准设计图集 </w:t>
            </w:r>
            <w:r>
              <w:rPr>
                <w:sz w:val="21"/>
                <w:szCs w:val="21"/>
              </w:rPr>
              <w:t>16G101—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6G101—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6G101—3</w:t>
            </w:r>
            <w:r>
              <w:rPr>
                <w:sz w:val="21"/>
                <w:szCs w:val="21"/>
              </w:rPr>
              <w:t>，熟读某区第一中学办公楼工程的施工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框架结构梁、板、柱的平面表示法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识读结构施工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识读结构施工图总说明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结构施工图的组成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结构设计总说明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础平面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础断面图（基础详图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楼层结构平面布置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屋面结构平面布置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6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构件详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结构施工图的设计总说明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识读柱平法施工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柱平法施工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柱平面注写方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列表注写方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截面注写方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识读梁平法施工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梁平法施工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梁平面注写方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平面注写方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截面注写方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、识读有梁楼盖平法施工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有梁楼盖平法施工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有梁楼盖平面注写方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板块集中标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板支座原位标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、识读现浇混凝土板式楼梯平法施工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楼梯平法施工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楼梯平面注写方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平面注写方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剖面注写方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列表注写方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识读结构施工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楼梯平面注写方法</w:t>
            </w:r>
            <w:r>
              <w:rPr>
                <w:rFonts w:ascii="宋体" w:hAnsi="宋体" w:cs="宋体"/>
                <w:szCs w:val="21"/>
                <w:lang w:eastAsia="zh-CN"/>
              </w:rPr>
              <w:t>有哪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一　混凝土结构施工准备工作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图纸会审与设计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图纸会审程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能够依据《建筑工程施工技术管理规程》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DBJ 01—80—200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整理图纸会审纪要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图纸会审与设计交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图纸会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图纸会审程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图纸会审的主要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设计交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设计交底程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设计交底的主要内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图纸会审与设计交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简述设计交底程序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一　混凝土结构施工准备工作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施工测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施工测量的一般规定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施工测量的原则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施工测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施工测量的一般规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二、施工测量的原则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施工测量的内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四、工程定位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五、高程控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结构施工中的楼层标高控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允许误差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施工测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简述</w:t>
            </w:r>
            <w:r>
              <w:rPr>
                <w:rFonts w:ascii="宋体" w:hAnsi="宋体" w:cs="Times New Roman"/>
                <w:szCs w:val="21"/>
              </w:rPr>
              <w:t>施工测量的原则</w:t>
            </w:r>
            <w:r>
              <w:rPr>
                <w:rFonts w:ascii="宋体" w:hAnsi="宋体" w:cs="Times New Roman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一　混凝土结构施工准备工作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5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施工准备阶段资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工程施工组织设计的含义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</w:t>
            </w:r>
            <w:r>
              <w:rPr>
                <w:rFonts w:ascii="宋体" w:hAnsi="宋体" w:cs="Times New Roman"/>
                <w:szCs w:val="21"/>
              </w:rPr>
              <w:t>施工单位资质报验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5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施工准备阶段资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编制工程施工组织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（一）工程施工组织设计的含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工程施工组织设计编制原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二、施工单位资质报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一）企业资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分包单位资质的审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三、施工物资报验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施工准备阶段资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简述工程施工组织设计编制原则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一　混凝土结构施工准备工作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工作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6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编制单位工程施工组织设计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工程概况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施工组织设计的主要内容，并能够独立编制单位工程施工组织设计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工作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6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编制单位工程施工组织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任务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二、知识准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一）工程概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二）自然条件和技术物资供应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三）主要工程量一览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四）门窗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五）常用参考定额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编制单位工程施工组织设计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简述工程概况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0"/>
        <w:szCs w:val="40"/>
      </w:rPr>
    </w:pPr>
    <w:r>
      <w:rPr>
        <w:rFonts w:ascii="宋体" w:hAnsi="宋体" w:cs="宋体"/>
        <w:b/>
        <w:sz w:val="40"/>
        <w:szCs w:val="40"/>
      </w:rPr>
      <w:t>《混凝土结构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3-07-04T11:15:25Z</dcterms:modified>
  <cp:revision>1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76768360E46D7AB80012EAF0807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