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四　钢筋工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认识钢筋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钢筋的类型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钢筋的性能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认识钢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一、钢筋的类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钢筋的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钢筋力学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钢筋锚固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胶结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摩阻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咬合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机械锚固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钢筋冷弯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钢筋焊接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工艺焊接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使用焊接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钢筋的代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钢筋代换原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相关手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钢筋代换的注意问题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钢筋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钢筋冷弯性能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钢筋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钢筋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钢筋工程施工方案内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钢筋工程施工方案实例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钢筋工程施工方案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钢筋工程施工方案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钢筋工程施工方案实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编制依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工程概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施工部署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施工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技术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材料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机具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劳动力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五）施工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检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加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保护层厚度控制措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绑扎与安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六）质量标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工程安装允许偏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钢筋保护层厚度检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七）质量保证措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八）施工进度保证措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九）成品保护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十）安全注意事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十一）钢筋隐检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墙体、暗柱、连系梁钢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顶板钢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钢筋工程施工方案内容</w:t>
            </w:r>
            <w:r>
              <w:rPr>
                <w:rFonts w:ascii="宋体" w:hAnsi="宋体" w:cs="宋体"/>
                <w:szCs w:val="21"/>
                <w:lang w:eastAsia="zh-CN"/>
              </w:rPr>
              <w:t>有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钢筋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钢筋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钢筋工程施工交底内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宋体"/>
                <w:szCs w:val="21"/>
              </w:rPr>
              <w:t>钢筋工程施工交底记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钢筋工程施工交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钢筋工程施工交底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钢筋工程施工交底记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述钢筋工程施工交底记录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四　钢筋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钢筋工程过程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钢筋进场质量检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钢筋加工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钢筋工程过程控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钢筋进场质量检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检查项目和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 xml:space="preserve">1. </w:t>
            </w:r>
            <w:r>
              <w:rPr>
                <w:rFonts w:ascii="宋体" w:hAnsi="宋体" w:cs="Times New Roman"/>
                <w:szCs w:val="21"/>
              </w:rPr>
              <w:t>主控项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一般项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热轧钢筋检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外观检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力学性能试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钢筋加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钢筋连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钢筋安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准备工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柱钢筋绑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墙钢筋绑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四）梁、板钢筋绑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五）报验单和验收记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工程过程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</w:t>
            </w:r>
            <w:r>
              <w:rPr>
                <w:rFonts w:ascii="宋体" w:hAnsi="宋体" w:cs="Times New Roman"/>
                <w:szCs w:val="21"/>
              </w:rPr>
              <w:t>钢筋安装</w:t>
            </w:r>
            <w:r>
              <w:rPr>
                <w:rFonts w:ascii="宋体" w:hAnsi="宋体" w:cs="Times New Roman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四　钢筋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钢筋工程质量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钢筋工程质量验收的一般规定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Times New Roman"/>
                <w:szCs w:val="21"/>
              </w:rPr>
              <w:t>梁、板、柱钢筋工程质量验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钢筋工程质量验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一、钢筋工程质量验收的一般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二、梁、板、柱钢筋工程质量验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三、钢筋工程质量问题的处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四、编制钢筋工程施工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工程质量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简述钢筋工程质量验收的一般规定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四　钢筋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6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编制钢筋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相关施工图纸及施工组织设计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钢筋施工方案的作用以及编制要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6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编制钢筋工程施工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任务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二、知识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工程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钢筋工程设计资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eastAsia="zh-CN"/>
              </w:rPr>
              <w:t>钢筋进场检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eastAsia="zh-CN"/>
              </w:rPr>
              <w:t>钢筋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eastAsia="zh-CN"/>
              </w:rPr>
              <w:t>钢筋施工技术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eastAsia="zh-CN"/>
              </w:rPr>
              <w:t>钢筋滚轧直螺纹连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eastAsia="zh-CN"/>
              </w:rPr>
              <w:t>现场钢筋安装施工要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钢筋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钢筋工程设计资料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0"/>
        <w:szCs w:val="40"/>
      </w:rPr>
    </w:pPr>
    <w:r>
      <w:rPr>
        <w:rFonts w:ascii="宋体" w:hAnsi="宋体" w:cs="宋体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16:10:03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