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混凝土结构施工验收工作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验收流程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了解组织验收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单位工程质量验收的流程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验收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组织验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验收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检验批与分项工程的验收程序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分部工程的验收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单位（子单位）工程的验收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竣工初验收的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正式验收的流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建设工程竣工验收应当具备的条件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验收流程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组织验收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混凝土结构施工验收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验收标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验收标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相关</w:t>
            </w:r>
            <w:r>
              <w:rPr>
                <w:rFonts w:ascii="宋体;SimSun" w:hAnsi="宋体;SimSun" w:cs="宋体;SimSun"/>
                <w:szCs w:val="21"/>
              </w:rPr>
              <w:t>检验批、分项工程、分部工程质量</w:t>
            </w:r>
            <w:r>
              <w:rPr>
                <w:rFonts w:ascii="宋体;SimSun" w:hAnsi="宋体;SimSun" w:cs="宋体;SimSun"/>
                <w:szCs w:val="21"/>
              </w:rPr>
              <w:t>验收资料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验收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验收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相关验收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相关检验批质量验收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相关分项工程质量验收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相关分部（子分部）工程质量验收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相关单位（子单位）工程质量验收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单位工程竣工验收备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验收标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检验批质量验收资料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八　混凝土结构施工验收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组织混凝土结构工程竣工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工程竣工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某综合楼工程竣工验收的程序与验收合格标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组织混凝土结构工程竣工验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任务题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知识准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组织混凝土结构工程竣工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进行工程竣工验收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0"/>
        <w:szCs w:val="40"/>
      </w:rPr>
    </w:pPr>
    <w:r>
      <w:rPr>
        <w:rFonts w:ascii="宋体;SimSun" w:hAnsi="宋体;SimSun" w:cs="宋体;SimSun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2T08:59:00Z</dcterms:modified>
  <cp:revision>3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