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三　模板工程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学习任务</w:t>
            </w:r>
            <w:r>
              <w:rPr>
                <w:rFonts w:eastAsia="Times New Roman"/>
                <w:color w:val="7030A0"/>
                <w:szCs w:val="21"/>
              </w:rPr>
              <w:t xml:space="preserve"> </w:t>
            </w:r>
            <w:r>
              <w:rPr>
                <w:color w:val="7030A0"/>
                <w:szCs w:val="21"/>
              </w:rPr>
              <w:t>1</w:t>
            </w:r>
            <w:r>
              <w:rPr>
                <w:color w:val="7030A0"/>
                <w:szCs w:val="21"/>
              </w:rPr>
              <w:t>　模板工程施工方案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sz w:val="21"/>
                <w:szCs w:val="21"/>
              </w:rPr>
              <w:t>了解模板的类型与特点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模板安装支设的一般规定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 xml:space="preserve">学习任务 </w:t>
            </w:r>
            <w:r>
              <w:rPr>
                <w:b/>
                <w:color w:val="000080"/>
                <w:sz w:val="21"/>
                <w:szCs w:val="21"/>
              </w:rPr>
              <w:t>1</w:t>
            </w:r>
            <w:r>
              <w:rPr>
                <w:b/>
                <w:color w:val="000080"/>
                <w:sz w:val="21"/>
                <w:szCs w:val="21"/>
              </w:rPr>
              <w:t>　模板工程施工方案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、介绍模板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一）模板的类型与特点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二）模板安装支设的一般规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三）模板管理的一般要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四）拆模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、模板工程施工方案主要内容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模板工程施工方案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模板安装支设的一般规定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三　模板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模板工程施工交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模板工程施工交底内容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模板工程施工交底记录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模板工程施工交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模板工程施工交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模板工程施工交底记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模板工程施工交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工程施工交底内容有哪些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三　模板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支搭模板与拆除模板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支搭模板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支搭模板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支搭模板与拆除模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支搭模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混凝土梁模板支搭流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混凝土柱模板支搭流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混凝土板模板支搭流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拆除模板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支搭模板与拆除模板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进行拆除模板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三　模板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模板工程检查与验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模板验收程序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模板验收内容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模板工程检查与验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模板验收程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模板验收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基本规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模板安装主控项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模板安装一般项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模板拆除主控项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模板拆除一般项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编制模板工程施工数据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模板工程检查与验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模板验收程序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三　模板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工作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编制模板工程施工方案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</w:t>
            </w:r>
            <w:r>
              <w:rPr>
                <w:rFonts w:cs="Times New Roman"/>
                <w:sz w:val="21"/>
                <w:szCs w:val="21"/>
              </w:rPr>
              <w:t>工程</w:t>
            </w:r>
            <w:r>
              <w:rPr>
                <w:sz w:val="21"/>
                <w:szCs w:val="21"/>
              </w:rPr>
              <w:t>概况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模板施工方案的作用以及编制要领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工作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编制模板工程施工方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任务题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知识准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工程概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 xml:space="preserve">表 </w:t>
            </w:r>
            <w:r>
              <w:rPr>
                <w:rFonts w:cs="宋体;SimSun" w:ascii="宋体;SimSun" w:hAnsi="宋体;SimSun"/>
                <w:szCs w:val="21"/>
              </w:rPr>
              <w:t xml:space="preserve">3-11 </w:t>
            </w:r>
            <w:r>
              <w:rPr>
                <w:rFonts w:ascii="宋体;SimSun" w:hAnsi="宋体;SimSun" w:cs="宋体;SimSun"/>
                <w:szCs w:val="21"/>
              </w:rPr>
              <w:t>工程位置及周边环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建筑设计概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模板设计资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模板工程特点及难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施工部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施工准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模板施工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底板模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材料的加工、堆放及运输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编制模板工程施工方案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模板工程特点及难点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sz w:val="40"/>
        <w:szCs w:val="40"/>
      </w:rPr>
    </w:pPr>
    <w:r>
      <w:rPr>
        <w:rFonts w:ascii="宋体;SimSun" w:hAnsi="宋体;SimSun" w:cs="宋体;SimSun"/>
        <w:b/>
        <w:sz w:val="40"/>
        <w:szCs w:val="40"/>
      </w:rPr>
      <w:t>《混凝土结构工程施工（第二版）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cp:keywords/>
  <dc:language>en-US</dc:language>
  <cp:lastModifiedBy>Windows 用户</cp:lastModifiedBy>
  <dcterms:modified xsi:type="dcterms:W3CDTF">2023-08-02T09:28:00Z</dcterms:modified>
  <cp:revision>2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76768360E46D7AB80012EAF08079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