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常用混凝土结构工程施工机械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认识吊装机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了解塔式起重机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塔式起重机操作规程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认识吊装机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认识塔式起重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塔式起重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塔式起重机操作规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认识施工电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施工电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施工电梯的分类、性能和架设高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施工电梯的使用注意事项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吊装机械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施工电梯的使用注意事项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常用混凝土结构工程施工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认识混凝土浇筑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混凝土泵送设备及管道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混凝土泵的布置要求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认识混凝土浇筑机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认识混凝土泵送设备及管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混凝土汽车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混凝土泵的布置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混凝土输送管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直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弯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锥形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软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管接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截止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认识混凝土振捣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振动设备分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振动器故障及其产生原因和排除方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混凝土浇筑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振动器故障产生的原因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常用混凝土结构工程施工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认识钢筋加工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钢筋调直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数控钢筋调直切断机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认识钢筋加工机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认识钢筋调直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钢筋调直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数控钢筋调直切断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认识钢筋电焊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钢筋电弧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钢筋电弧焊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电弧焊设备和焊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帮条焊和搭接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认识钢筋弯曲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钢筋弯曲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四头弯筋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钢筋加工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钢筋电弧焊要求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常用混凝土结构工程施工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认识钻孔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电钻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应付债券审计的实质性程序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认识钻孔机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认识电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手电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冲击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锤钻（电锤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认识电锤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钻孔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手电钻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常用混凝土结构工程施工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认识装配式混凝土预制构件生产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装配式混凝土预制构件生产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使用装配式混凝土预制构件生产机械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认识装配式混凝土预制构件生产机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认识模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认识清扫喷涂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认识画线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认识送料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认识布料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认识振动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认识振捣刮平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认识拉毛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认识预养护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认识抹光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认识立体养护窑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装配式混凝土预制构件生产机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认识清扫喷涂机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0"/>
        <w:szCs w:val="40"/>
      </w:rPr>
    </w:pPr>
    <w:r>
      <w:rPr>
        <w:rFonts w:ascii="宋体;SimSun" w:hAnsi="宋体;SimSun" w:cs="宋体;SimSun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2T08:51:00Z</dcterms:modified>
  <cp:revision>2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