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试卷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答案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ABBDE    AECEC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DDBAC   ACBCA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ABCCC    DADAA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CDCDB    BAACA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DBDEE    BBEDC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BBCBA    CDACB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CEAAB    CBCCB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CCBEA    DBCDC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EABEA    BDBED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BCAED    ACAA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21:07Z</dcterms:created>
  <dc:creator>lenovo</dc:creator>
  <dc:description/>
  <dc:language>en-US</dc:language>
  <cp:lastModifiedBy>Administrator</cp:lastModifiedBy>
  <dcterms:modified xsi:type="dcterms:W3CDTF">2021-06-22T14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B3CD613A442BBAC529DBC7A417C44</vt:lpwstr>
  </property>
  <property fmtid="{D5CDD505-2E9C-101B-9397-08002B2CF9AE}" pid="3" name="KSOProductBuildVer">
    <vt:lpwstr>2052-11.1.0.10495</vt:lpwstr>
  </property>
</Properties>
</file>