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/>
      </w:pPr>
      <w:r>
        <w:rPr/>
        <w:t>项目八</w:t>
      </w:r>
      <w:r>
        <w:rPr>
          <w:rFonts w:eastAsia="Calibri"/>
        </w:rPr>
        <w:t xml:space="preserve">  </w:t>
      </w:r>
      <w:r>
        <w:rPr/>
        <w:t>个性心理特征</w:t>
      </w:r>
      <w:r>
        <w:rPr>
          <w:rFonts w:eastAsia="Calibri"/>
        </w:rPr>
        <w:t xml:space="preserve">  </w:t>
      </w:r>
      <w:r>
        <w:rPr/>
        <w:t>课后题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sz w:val="24"/>
        </w:rPr>
        <w:t>一．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C 2C 3B  4B  5B 6 C 7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德纳认为构成智力的是以下八种能力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智力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音乐智力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逻辑数学智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空间智力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身体运动智力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内省智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人际关系智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自然智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能力与知识、技能的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力是掌握知识与技能的前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力是在掌握知识和技能的过程中形成和发展起来的，掌握系统的知识和技能有利于能力的增长和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力与知识、技能的区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知识是人类社会历史经验的概括和总结，技能是对一系列活动方式的概括，能力是人在从事某种活动时表现出来的多种心理品质的概括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一个人身上，知识和技能的发展是无止境的，它随着学习进程的不断增多而不断丰富；而能力的发展则有一定的限度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知识、技能的掌握和能力的发展史不同步的。知识多了，能力不一定就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区别：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起源上来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气质属于先天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性格主要是后天的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从可塑性上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气质可塑性小 性格可塑性大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从社会评价上来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气质无好坏之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性格有优劣之势</w:t>
      </w:r>
      <w:r>
        <w:rPr>
          <w:rFonts w:cs="宋体" w:ascii="宋体" w:hAnsi="宋体"/>
          <w:sz w:val="24"/>
        </w:rPr>
        <w:t>.(4)</w:t>
      </w:r>
      <w:r>
        <w:rPr>
          <w:rFonts w:ascii="宋体" w:hAnsi="宋体" w:cs="宋体"/>
          <w:sz w:val="24"/>
        </w:rPr>
        <w:t>从在个性结构中地位来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气质特征表现较早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性格特征表现较晚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：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气质影响性格形成的发展速度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不同气质类型的人即使形成同一种性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也保留个自的色彩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性格在一定程度上掩盖和改造气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气质服从于生活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(1)</w:t>
      </w:r>
      <w:r>
        <w:rPr>
          <w:rFonts w:ascii="宋体" w:hAnsi="宋体" w:cs="宋体"/>
          <w:sz w:val="24"/>
        </w:rPr>
        <w:t>激发兴趣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能力与个性其他品质的良好配合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知识和技能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供适当参照群体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注意学生中非正式群体的影响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创设良好的群体气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根据学生性格特点进行教育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鼓励学生自我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个性心理特征，是指一个人所具有的持久而稳定的心理特点，它包括能力、气质、性格</w:t>
      </w:r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sz w:val="24"/>
        </w:rPr>
        <w:t>三．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提出“</w:t>
      </w:r>
      <w:r>
        <w:rPr>
          <w:rFonts w:ascii="宋体" w:hAnsi="宋体" w:cs="宋体"/>
          <w:sz w:val="24"/>
        </w:rPr>
        <w:t>老师，公园的门不高，这里又没人管，我们不要傻等了，从门上爬进去吧！”的学生是胆汁质；在想自己的主意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“老师是不会让我们从门上爬进去的，一个小时不能傻等着，我要自己找地方去玩儿”的学生是多血质；在那里“自我伤感”的是抑郁质；在耐心地等着老师的安排的是黏液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面对这种情况，教师可以这样说：“同学们，今天是老师没有考虑周全，使我们早到了一个小时，请同学们不要着急，从门上爬过去是违反规章甚至是违法的，这样的事情我们不能做的，我相信同学们不会去做。在这里我要特别提醒个别同学，要遵守纪律，不能离开班集体，要一切行动听指挥。由于老师没计划好，个别同学今天的旅游兴致受到了一点影响，不过没关系，我们今天的旅游可以增加一个项目</w:t>
      </w:r>
      <w:r>
        <w:rPr>
          <w:rFonts w:cs="宋体" w:ascii="宋体" w:hAnsi="宋体"/>
          <w:sz w:val="24"/>
        </w:rPr>
        <w:t>---</w:t>
      </w:r>
      <w:r>
        <w:rPr>
          <w:rFonts w:ascii="宋体" w:hAnsi="宋体" w:cs="宋体"/>
          <w:sz w:val="24"/>
        </w:rPr>
        <w:t>我们一起做游戏好不好？这样游戏结束了，景点的门也就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0:00Z</dcterms:created>
  <dc:creator>Administrator.USER-20200317RE</dc:creator>
  <dc:description/>
  <dc:language>en-US</dc:language>
  <cp:lastModifiedBy>六月</cp:lastModifiedBy>
  <dcterms:modified xsi:type="dcterms:W3CDTF">2021-08-24T01:2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