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bidi w:val="0"/>
        <w:snapToGrid w:val="true"/>
        <w:spacing w:lineRule="auto" w:line="360" w:before="0" w:after="0"/>
        <w:ind w:firstLine="643"/>
        <w:jc w:val="both"/>
        <w:textAlignment w:val="auto"/>
        <w:rPr/>
      </w:pPr>
      <w:r>
        <w:rPr/>
        <w:t>项目二</w:t>
      </w:r>
      <w:r>
        <w:rPr>
          <w:rFonts w:eastAsia="Calibri"/>
        </w:rPr>
        <w:t xml:space="preserve"> </w:t>
      </w:r>
      <w:r>
        <w:rPr/>
        <w:t>感觉知觉和注意</w:t>
      </w:r>
      <w:r>
        <w:rPr>
          <w:rFonts w:eastAsia="Calibri"/>
        </w:rPr>
        <w:t xml:space="preserve">  </w:t>
      </w:r>
      <w:r>
        <w:rPr/>
        <w:t>课后题答案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cs="宋体" w:ascii="宋体" w:hAnsi="宋体"/>
          <w:sz w:val="24"/>
        </w:rPr>
        <w:t>1A  2D  3B  4 A  5 C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①对活动任务的认识②对活动的间接兴趣③个体的意志努力④对活动的精心组织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知觉有四个基本特性。①知觉的选择性。知觉的选择性是利用知觉对象与背景之间的关系，在一定时间内，人们只能感受到引起注意的少数刺激，而其他事物则退到“后面”。在一定条件下，对象和背景可以相互转换。②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知觉的整体性。当我们知觉一个熟悉的对象时，只要感觉了它的个别属性或主要特征，就可以根据以往的经验而对它进行识别，把它作为一个整体进行反应。③知觉的理解性。人对任何事物都是根据已有知识和经验来理解和领会的。人们在知觉某一事物时，通常要对它进行命名，即将感知对象用词来概括，使它具有一定的意义。因此，言语的指导能够唤起我们过去的经验，理解感知对象的意义。④知觉的恒常性。当我们对事物知觉的条件发生变化时，我们清晰地知道结果是不变的，此时利用的就是知觉的恒常性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引起无意注意的客观因素：①刺激物强度②刺激物之间的对比关系③刺激物的运动变化。④刺激物的新异性。引起无意注意的主观因素： ①主观状态。②情绪和精神状态。③知识经验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小学生注意种类的发展特点。①有意注意在认识中的地位作用逐渐提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注意的有意性由被动到主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学生注意品质的发展特点。①学生注意广度的特点。②学生注意稳定性的特点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学生注意分配的特点。④学生注意转移的特点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①要使学生明确观察的目的任务。②要使学生具有相应的知识准备。③指导学生观察的方法，培养观察的技能。④要重视观察结果的处理和运用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．这是由于新异刺激引起的无意注意。注意分散的原因是老师的新发型。如果我是王老师我会在上课前到教室里走一圈，让学生熟悉自己的发型。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jc w:val="both"/>
        <w:textAlignment w:val="auto"/>
        <w:rPr>
          <w:sz w:val="24"/>
        </w:rPr>
      </w:pPr>
      <w:r>
        <w:rPr>
          <w:sz w:val="24"/>
        </w:rPr>
        <w:t>无意注意规律在教学中的应用。</w:t>
      </w:r>
      <w:r>
        <w:rPr>
          <w:sz w:val="24"/>
        </w:rPr>
        <w:t>1</w:t>
      </w:r>
      <w:r>
        <w:rPr>
          <w:sz w:val="24"/>
        </w:rPr>
        <w:t>．教学方式方法要多样化。</w:t>
      </w:r>
      <w:r>
        <w:rPr>
          <w:sz w:val="24"/>
        </w:rPr>
        <w:t>2</w:t>
      </w:r>
      <w:r>
        <w:rPr>
          <w:sz w:val="24"/>
        </w:rPr>
        <w:t>．教学内容组织要科学。</w:t>
      </w:r>
      <w:r>
        <w:rPr>
          <w:sz w:val="24"/>
        </w:rPr>
        <w:t>3</w:t>
      </w:r>
      <w:r>
        <w:rPr>
          <w:sz w:val="24"/>
        </w:rPr>
        <w:t>．要注意语言，板书和教具的使用技巧。</w:t>
      </w:r>
      <w:r>
        <w:rPr>
          <w:sz w:val="24"/>
        </w:rPr>
        <w:t>4</w:t>
      </w:r>
      <w:r>
        <w:rPr>
          <w:sz w:val="24"/>
        </w:rPr>
        <w:t>．尽可能排除一切可能分散学生注意的因素。</w:t>
      </w:r>
      <w:r>
        <w:rPr>
          <w:sz w:val="24"/>
        </w:rPr>
        <w:t>5</w:t>
      </w:r>
      <w:r>
        <w:rPr>
          <w:sz w:val="24"/>
        </w:rPr>
        <w:t>．教师要善于采取各种措施调动学生的学习兴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30:00Z</dcterms:created>
  <dc:creator>Administrator.USER-20200317RE</dc:creator>
  <dc:description/>
  <dc:language>en-US</dc:language>
  <cp:lastModifiedBy>六月</cp:lastModifiedBy>
  <dcterms:modified xsi:type="dcterms:W3CDTF">2021-08-24T01:2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