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/>
      </w:pPr>
      <w:r>
        <w:rPr/>
        <w:t>项目十一</w:t>
      </w:r>
      <w:r>
        <w:rPr>
          <w:rFonts w:eastAsia="Calibri"/>
        </w:rPr>
        <w:t xml:space="preserve">  </w:t>
      </w:r>
      <w:r>
        <w:rPr/>
        <w:t>问题解决与小学生创造性的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思考与训练 参考答案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问题是给定信息和要达到目标之间有某些障碍需要被克服的 （ ） 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刺激情境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既定疑问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思维状态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思维起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人们往往认为书本是用来学习的，笔是用来写字的，而不容易想到它们别的方面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用途，这种现象称为（ ） 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定势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原型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原型启发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功能固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 xml:space="preserve">下面哪一点不属于问题解决的基本特点（ ） 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目的性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能动性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序列性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认知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 xml:space="preserve">从解决问题的过程来看，其首要环节是（ ） 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发现问题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理解问题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提出假设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检验假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把握问题的性质和关键信息，摒弃无关因素，并在头脑中形成有关问题的初步印象。即形成问题的表征的过程称为（ ）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发现问题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提出问题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理解问题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 xml:space="preserve">．分解问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案：</w:t>
      </w:r>
      <w:r>
        <w:rPr>
          <w:rFonts w:cs="宋体" w:ascii="宋体" w:hAnsi="宋体"/>
          <w:color w:val="000000"/>
          <w:szCs w:val="21"/>
        </w:rPr>
        <w:t>1A  2D  3B  4A  5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．简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什么是问题解决？问题解决的过程包括哪些阶段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80" w:leader="none"/>
          <w:tab w:val="left" w:pos="5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案要点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80" w:leader="none"/>
          <w:tab w:val="left" w:pos="5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问题解决是指个人应用一系列的认知操作，从问题的起始状态到达目标状态的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问题解决的过程包括：发现问题，这是问题解决的首要环节；理解问题；提出假设，这是问题解决的关键步骤；检验假设，包括直接检验和间接检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影响问题解决的因素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案要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课题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刺激呈现的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问题的具体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学生解决抽象而不带具体情节的问题时比较容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解决具体而接近实际问题时比较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练习的多样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心理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已有的知识经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情绪和动机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定势与功能固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酝酿效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原型启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怎样培养学生问题解决的能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案要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提高学生知识储备的数量和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帮助学生牢固地记忆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提供多种变式，促进知识的概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重视知识间的联系，建立网络化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教授与训练解决问题的方法与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结合具体学科，教授思维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外化思路进行显性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提供多种练习机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培养思考问题的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鼓励学生主动发现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鼓励学生多角度提出假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鼓励自我评价与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什么是创造性？创造性有什么特征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案要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创造性：个体产生新奇独特的，有社会价值的产品的能力或特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创造性的基本特征有：流畅性、变通性也叫灵活性和独创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shd w:fill="F5F6EE" w:val="clear"/>
        </w:rPr>
        <w:t>简</w:t>
      </w:r>
      <w:r>
        <w:rPr>
          <w:rFonts w:ascii="宋体" w:hAnsi="宋体" w:cs="宋体"/>
          <w:color w:val="000000"/>
          <w:szCs w:val="21"/>
        </w:rPr>
        <w:t xml:space="preserve">述问题解决的基本特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案要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目的性。问题解决具有明确的目的性，它总是要达到某个特定的目标状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认知性。问题解决是通过内在的心理加工实现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序列性。问题解决包含一系列的心理活动，即认知操作，如分析，联想，比较，推论等，仅仅是简单的记忆提取等单一的认知活动，都不能称之为问题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14:00Z</dcterms:created>
  <dc:creator>len</dc:creator>
  <dc:description/>
  <dc:language>en-US</dc:language>
  <cp:lastModifiedBy>六月</cp:lastModifiedBy>
  <dcterms:modified xsi:type="dcterms:W3CDTF">2021-08-24T02:0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