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/>
      </w:pPr>
      <w:r>
        <w:rPr/>
        <w:t>项目一</w:t>
      </w:r>
      <w:r>
        <w:rPr>
          <w:rFonts w:eastAsia="Calibri"/>
        </w:rPr>
        <w:t xml:space="preserve"> </w:t>
      </w:r>
      <w:r>
        <w:rPr/>
        <w:t>绪论</w:t>
      </w:r>
      <w:r>
        <w:rPr>
          <w:rFonts w:eastAsia="Calibri"/>
        </w:rPr>
        <w:t xml:space="preserve">  </w:t>
      </w:r>
      <w:r>
        <w:rPr/>
        <w:t>课后题答案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sz w:val="24"/>
        </w:rPr>
        <w:t>一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 xml:space="preserve">D   2A  3A   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D  </w:t>
      </w:r>
      <w:r>
        <w:rPr>
          <w:sz w:val="24"/>
        </w:rPr>
        <w:t>5</w:t>
      </w:r>
      <w:r>
        <w:rPr>
          <w:rFonts w:cs="宋体" w:ascii="宋体" w:hAnsi="宋体"/>
          <w:sz w:val="24"/>
        </w:rPr>
        <w:t>D  6 B 7 C  8 D 9 B 10 A 11B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心理学是研究心理现象发生发展规律的一门学科。心理学的研究任务是</w:t>
      </w:r>
      <w:r>
        <w:rPr>
          <w:sz w:val="24"/>
        </w:rPr>
        <w:t>①</w:t>
      </w:r>
      <w:r>
        <w:rPr>
          <w:rFonts w:ascii="宋体" w:hAnsi="宋体" w:cs="宋体"/>
          <w:sz w:val="24"/>
        </w:rPr>
        <w:t>描述心理事实</w:t>
      </w:r>
      <w:r>
        <w:rPr>
          <w:sz w:val="24"/>
        </w:rPr>
        <w:t>②</w:t>
      </w:r>
      <w:r>
        <w:rPr>
          <w:rFonts w:ascii="宋体" w:hAnsi="宋体" w:cs="宋体"/>
          <w:sz w:val="24"/>
        </w:rPr>
        <w:t>揭示心理规律③预测和控制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人的心理现象是复杂多样的，主要包括既紧密联系又相互区别的心理过程和个性两个方面。心理过程是心理活动的——种动态过程，是人脑对客观现实的反映过程，主要有认识过程、情绪情感过程、意志过程。这三者是不可分割的，统一在人的行为活动之中。个性是人的整个精神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心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面貌，即具有一定倾向性的各种心理特征的总和。个性包括个性倾向性、个性心理特征及个性的自我调节系统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心理过程是人的心理活动发生、发展的过程，是人脑对客观现实的反映过程。其包括统一在人的行为活动之中，不可分割的认识、情绪情感、意志三个过程。其中，认识过程包括感觉、知觉、记忆、想象相思维等；情绪情感过程包括原始情绪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快乐、悲哀、愤怒、恐惧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情绪的心境、激情、应激状态，以及高级的社会情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道德感、美感、理智感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；意志过程包括作出决定制定行动计划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采取决定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阶段与执行计划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采取行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阶段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人的神经系统的最基本的结构与功能单位是神经元，具有接受、传递和整合信息的作用。神经元经过复杂连接而构成神经系统，其中周围神经系统是由脑神经、脊神经和植物性神经构成．实现着中枢神经系统与感觉器官和效应器官的联系。中枢神经系统是由脊髓和脑构成的，脊髓是低级中枢部位，脑是高级部位。脑又分小脑、脑干和大脑。小脑主要协调骨伤肌肉的活动，保持身体平衡；脑干主要起传递信息、觉醒和无条件反射的中枢；大脑两半球和大脑皮层是人的心理活动，特别是高级心理活动的中枢部位。大脑皮层主要分为额叶、顶叶、颞叶和枕叶等四个叶区，额叶是语言、智慧、运动中枢，顶叶是躯体感觉中枢，颞叶是听觉中枢，枕叶是视觉中枢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辩证唯物主义正确揭示人的心理实质，认为人的心理是客观现实在人脑中的主观映象。这一命题可从心理是脑的机能，心理是客观现实的反映来表述。心理是在实践活动中发生发展的展开，具体有以下几方面理解：①心理是脑的机能，脑是心理的器官，没有神经系统、没有大脑的心理现象是不存在的。②心理对客观现实的依存性．客观现实是心理源泉和内容。无论是简单还是复杂的心理现象、意识的与无意识的心理活动、心理过程与人的个性等都离不开客观现实。</w:t>
      </w:r>
      <w:r>
        <w:rPr>
          <w:rFonts w:ascii="宋体" w:hAnsi="宋体" w:cs="宋体"/>
          <w:sz w:val="24"/>
        </w:rPr>
        <w:t>③</w:t>
      </w:r>
      <w:r>
        <w:rPr>
          <w:sz w:val="24"/>
        </w:rPr>
        <w:t>人的心理反映的主观性、能动性。④人的心理反映的社会制约性。</w:t>
      </w:r>
    </w:p>
    <w:p>
      <w:pPr>
        <w:pStyle w:val="Normal"/>
        <w:spacing w:lineRule="auto" w:line="360"/>
        <w:ind w:firstLine="2400"/>
        <w:rPr>
          <w:rFonts w:eastAsia="Calibri"/>
          <w:sz w:val="24"/>
        </w:rPr>
      </w:pPr>
      <w:r>
        <w:rPr>
          <w:rFonts w:eastAsia="Calibri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0:00Z</dcterms:created>
  <dc:creator>Administrator.USER-20200317RE</dc:creator>
  <dc:description/>
  <dc:language>en-US</dc:language>
  <cp:lastModifiedBy>六月</cp:lastModifiedBy>
  <dcterms:modified xsi:type="dcterms:W3CDTF">2021-08-24T01:2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