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2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</w:rPr>
        <w:t>人到无求品自高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8890000" cy="603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0" cy="603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楷体_GB2312" w:cs="宋体;SimSun" w:ascii="楷体_GB2312" w:hAnsi="楷体_GB2312"/>
          <w:color w:val="FF0000"/>
          <w:kern w:val="0"/>
          <w:sz w:val="27"/>
          <w:szCs w:val="27"/>
        </w:rPr>
        <w:t>     </w:t>
      </w:r>
      <w:r>
        <w:rPr>
          <w:rFonts w:eastAsia="楷体_GB2312" w:cs="楷体_GB2312" w:ascii="楷体_GB2312" w:hAnsi="楷体_GB2312"/>
          <w:color w:val="FF0000"/>
          <w:kern w:val="0"/>
          <w:sz w:val="27"/>
          <w:szCs w:val="27"/>
        </w:rPr>
        <w:t xml:space="preserve"> </w:t>
      </w:r>
      <w:r>
        <w:rPr>
          <w:rFonts w:ascii="楷体_GB2312" w:hAnsi="楷体_GB2312" w:cs="宋体;SimSun" w:eastAsia="楷体_GB2312"/>
          <w:b/>
          <w:bCs/>
          <w:color w:val="FF0000"/>
          <w:kern w:val="0"/>
          <w:sz w:val="27"/>
        </w:rPr>
        <w:t>事能知足心常泰，人到无求品自高。这是清代文学家纪晓岚的先师陈伯崖撰的一副联书。它告诫人们要舍弃功利与浮躁，不为外物所羁绊，不为浮云遮双眼，从而获得一种超脱物外的自在与宁静。“人到无求品自高”是我的人生座右铭，几十年来时刻提醒着自己，得到时别得意忘形，失去时别怨天尤人，顺境时要善待别人，逆境时要善待自己。它让我获得了一种面对人生的超然与洒脱。        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楷体_GB2312" w:cs="宋体;SimSun" w:ascii="楷体_GB2312" w:hAnsi="楷体_GB2312"/>
          <w:b/>
          <w:bCs/>
          <w:color w:val="FF0000"/>
          <w:kern w:val="0"/>
          <w:sz w:val="27"/>
        </w:rPr>
        <w:t>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楷体_GB2312" w:hAnsi="楷体_GB2312" w:cs="宋体;SimSun" w:eastAsia="楷体_GB2312"/>
          <w:b/>
          <w:bCs/>
          <w:color w:val="FF0000"/>
          <w:kern w:val="0"/>
          <w:sz w:val="27"/>
        </w:rPr>
        <w:t>　人到无求品自高的“无求”，既不是人生的不思进取和漫不经心，也不是心灰意冷和垂头丧气，更不是一筹莫展和难掩烦闷的消极态度和庸人哲学，而是激励人们以宁静致远、淡泊名利的心态，达到人生精神境界更高的追求。“求”是人生品格的体现，但是为事在人，淡泊的人生虽然没有轰轰烈烈的扬名内外，也没有显赫的地位，可它的确是人生所渴望而又难及的崇高境界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楷体_GB2312" w:cs="宋体;SimSun" w:ascii="楷体_GB2312" w:hAnsi="楷体_GB2312"/>
          <w:b/>
          <w:bCs/>
          <w:color w:val="FF0000"/>
          <w:kern w:val="0"/>
          <w:sz w:val="27"/>
        </w:rPr>
        <w:t>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楷体_GB2312" w:hAnsi="楷体_GB2312" w:cs="宋体;SimSun" w:eastAsia="楷体_GB2312"/>
          <w:b/>
          <w:bCs/>
          <w:color w:val="FF0000"/>
          <w:kern w:val="0"/>
          <w:sz w:val="27"/>
        </w:rPr>
        <w:t>　人到无求品自高，是一种胸怀、一种信仰、一种品格，更是一种心态。它需要时间的磨砺，人生的锤炼，生活的洗涤，从而达到心境如水的淡泊心态。这种心态是无求中的平凡孕育着无尚的伟大，它能超脱出欲望的需求而追求品德的完善，其人格便会自然而然地提高。不降其志，不辱其身，无为而无所不为，有所不求才能有所追求，这就是“无求”的最高境界，更是对人生追求在深层次上的定位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楷体_GB2312" w:cs="宋体;SimSun" w:ascii="楷体_GB2312" w:hAnsi="楷体_GB2312"/>
          <w:b/>
          <w:bCs/>
          <w:color w:val="FF0000"/>
          <w:kern w:val="0"/>
          <w:sz w:val="27"/>
        </w:rPr>
        <w:t>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楷体_GB2312" w:hAnsi="楷体_GB2312" w:cs="宋体;SimSun" w:eastAsia="楷体_GB2312"/>
          <w:b/>
          <w:bCs/>
          <w:kern w:val="0"/>
        </w:rPr>
        <w:t>　　　　　　　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drawing>
          <wp:inline distT="0" distB="0" distL="0" distR="0">
            <wp:extent cx="4286250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</w:rPr>
        <w:t>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楷体_GB2312" w:hAnsi="楷体_GB2312" w:cs="宋体;SimSun" w:eastAsia="楷体_GB2312"/>
          <w:b/>
          <w:bCs/>
          <w:color w:val="FF0000"/>
          <w:kern w:val="0"/>
          <w:sz w:val="27"/>
        </w:rPr>
        <w:t>　淡泊以明志，宁静而致远。面对复杂的人生，需要无所求的淡泊。宠辱不惊，闲看庭前花开花落；去留无意，漫随天外云舒云卷。只有经历人生坎坷崎岖中的颠沛流离，经历茫然失意中的迷惘困惑，经历风云莫测中的繁华盛衰，经历茫茫岁月中的潮起潮落，才会在“人到无求品自高”境界中，让自己的心灵慢慢地得以升华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楷体_GB2312" w:cs="宋体;SimSun" w:ascii="楷体_GB2312" w:hAnsi="楷体_GB2312"/>
          <w:b/>
          <w:bCs/>
          <w:color w:val="FF0000"/>
          <w:kern w:val="0"/>
          <w:sz w:val="27"/>
        </w:rPr>
        <w:t>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楷体_GB2312" w:hAnsi="楷体_GB2312" w:cs="宋体;SimSun" w:eastAsia="楷体_GB2312"/>
          <w:b/>
          <w:bCs/>
          <w:color w:val="FF0000"/>
          <w:kern w:val="0"/>
          <w:sz w:val="27"/>
        </w:rPr>
        <w:t>　人到无求品自高，功和利，不可趋之若鹜；名和财，不必为其所累，更不能尽收囊中。一个人做到了无求，才能放弃了心中的杂念，清空心灵里的世俗生活积存下来的枯枝败叶。当你自己突然有所感悟掸去心灵封尘的时候，便会最大限度的获得生命的自由和独立，收获未来的光荣与辉煌。这时你会发现，生活原来可以是另一番景象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楷体_GB2312" w:cs="宋体;SimSun" w:ascii="楷体_GB2312" w:hAnsi="楷体_GB2312"/>
          <w:b/>
          <w:bCs/>
          <w:color w:val="FF0000"/>
          <w:kern w:val="0"/>
          <w:sz w:val="27"/>
        </w:rPr>
        <w:t>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楷体_GB2312" w:hAnsi="楷体_GB2312" w:cs="宋体;SimSun" w:eastAsia="楷体_GB2312"/>
          <w:b/>
          <w:bCs/>
          <w:color w:val="FF0000"/>
          <w:kern w:val="0"/>
          <w:sz w:val="27"/>
        </w:rPr>
        <w:t>　人到无求品自高，是一种超脱，是一种淡然，是一种勇气。超然物外，像白玉兰那样，卓尔不群，纤尘不染，带着某种孤傲与矜持，超然于世俗之上。“非淡泊无以明志，非宁静无以致远。”在这流传千古的诗词歌赋中，让人们懂得了淡泊以明至，学会了宁静而致远，体会了海纳百川、有容乃大，感悟了壁立千仞，无欲则刚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楷体_GB2312" w:cs="宋体;SimSun" w:ascii="楷体_GB2312" w:hAnsi="楷体_GB2312"/>
          <w:b/>
          <w:bCs/>
          <w:color w:val="FF0000"/>
          <w:kern w:val="0"/>
          <w:sz w:val="27"/>
        </w:rPr>
        <w:t>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楷体_GB2312" w:hAnsi="楷体_GB2312" w:cs="宋体;SimSun" w:eastAsia="楷体_GB2312"/>
          <w:b/>
          <w:bCs/>
          <w:color w:val="FF0000"/>
          <w:kern w:val="0"/>
          <w:sz w:val="27"/>
        </w:rPr>
        <w:t>　我不在乎生命中经历的酸甜苦辣，却很在乎人生中得到的关心和感动，我不完美，但我珍惜生命中一起行走的朋友。我会用一种淡泊的静心，体会“无求”的境界，充盈着云水悠悠的好心情。如果我们能以这种最美好的心情来对待每一天，清淡明志，雅淡抒节，平淡处世，随缘而安，得之不喜，失亦无忧。坐看云起，笑看沧桑，我们的人生一定会精彩纷呈，阳光灿烂，洋溢着快乐与希望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color w:val="FF0000"/>
          <w:kern w:val="0"/>
        </w:rPr>
        <w:t> 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</w:rPr>
        <w:t xml:space="preserve">　　                </w:t>
      </w:r>
      <w:r>
        <w:rPr>
          <w:rFonts w:ascii="宋体;SimSun" w:hAnsi="宋体;SimSun" w:cs="宋体;SimSun"/>
          <w:b/>
          <w:bCs/>
          <w:kern w:val="0"/>
          <w:szCs w:val="21"/>
        </w:rPr>
        <w:drawing>
          <wp:inline distT="0" distB="0" distL="0" distR="0">
            <wp:extent cx="4371975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Tcnt">
    <w:name w:val="tc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ctfc05fc11nbwblogztagjsfs2">
    <w:name w:val="bct fc05 fc11 nbw-blog ztag js-f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4:12:00Z</dcterms:created>
  <dc:creator>dingaiping</dc:creator>
  <dc:description/>
  <cp:keywords/>
  <dc:language>en-US</dc:language>
  <cp:lastModifiedBy>dingaiping</cp:lastModifiedBy>
  <dcterms:modified xsi:type="dcterms:W3CDTF">2013-06-12T14:17:00Z</dcterms:modified>
  <cp:revision>1</cp:revision>
  <dc:subject/>
  <dc:title>人到无求品自高</dc:title>
</cp:coreProperties>
</file>